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26.05.2015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  </w:t>
      </w:r>
      <w:r>
        <w:rPr>
          <w:b/>
          <w:bCs/>
        </w:rPr>
        <w:t>18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5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sz w:val="28"/>
          <w:szCs w:val="28"/>
        </w:rPr>
        <w:t>Керуючись  Бюджетним  кодексом України, Законами України „ Про місцеве самоврядування в Україні, „Про державний бюджет України на 2015 рік 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ідповідно до рішення сесії Новоайдарської районної ради від 20.05.2015р. № 32/14 «Про внесення змін до районного бюджету на 2015 рік»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доходної та видаткової частин міського бюджету м. Щастя на 2015рік по загальному фонду згідно додатків 1,2,3,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5 рі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   </w:t>
      </w:r>
    </w:p>
    <w:p>
      <w:pPr>
        <w:pStyle w:val="Normal"/>
        <w:ind w:left="93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color w:val="000080"/>
          <w:highlight w:val="yellow"/>
        </w:rPr>
      </w:pPr>
      <w:r>
        <w:rPr>
          <w:b/>
          <w:bCs/>
          <w:sz w:val="28"/>
          <w:szCs w:val="28"/>
        </w:rPr>
        <w:t>заступник міського голови                                           В.П.Тюрін</w:t>
      </w:r>
      <w:r>
        <w:rPr>
          <w:color w:val="00008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Admin</cp:lastModifiedBy>
  <cp:lastPrinted>2015-05-26T11:29:00Z</cp:lastPrinted>
  <dcterms:modified xsi:type="dcterms:W3CDTF">2015-05-27T08:07:00Z</dcterms:modified>
  <cp:revision>132</cp:revision>
  <dc:subject/>
  <dc:title> </dc:title>
</cp:coreProperties>
</file>