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 w:type="textWrapping" w:clear="all"/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 xml:space="preserve">Виконавчий комітет </w:t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>Щастинської міської ради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>від 21.04.2015р.</w:t>
      </w:r>
    </w:p>
    <w:p>
      <w:pPr>
        <w:pStyle w:val="Normal"/>
        <w:autoSpaceDE w:val="false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16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м.Щастя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персо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кладу та Положення про Організаційний комітет Конкур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 підготовки та проведення Конкурсу міні-грантів</w:t>
      </w:r>
    </w:p>
    <w:p>
      <w:pPr>
        <w:pStyle w:val="Normal"/>
        <w:rPr/>
      </w:pPr>
      <w:r>
        <w:rPr>
          <w:b/>
          <w:lang w:val="uk-UA"/>
        </w:rPr>
        <w:t xml:space="preserve">«Місто своїми руками» в рамк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тратегії соціального партнерства</w:t>
      </w:r>
    </w:p>
    <w:p>
      <w:pPr>
        <w:pStyle w:val="Normal"/>
        <w:rPr/>
      </w:pPr>
      <w:r>
        <w:rPr>
          <w:b/>
          <w:lang w:val="uk-UA"/>
        </w:rPr>
        <w:t>м. Щастя та ТОВ «ДТЕК» на 2013- 2015 р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еруючись п.20 част.4 ст.42 Закону України «Про місцеве самоврядування в Україні» та рішенням Щастинської міської ради VI скликання від 19.01.2013р. № 31/2 «Про затвердження Стратегії соціального партнерства ТОВ ДТЕК і міста Щастя на 2013- 2015 рр.», з метою ефективного впровадження Стратегії соціального партнерства ТОВ ДТЕК і міста Щастя та організації роботи щодо підготовки та проведення Конкурсу міні-грантів «Місто своїми руками»</w:t>
      </w:r>
      <w:r>
        <w:rPr>
          <w:rFonts w:cs="Antiqua;Arial Narrow" w:ascii="Antiqua;Arial Narrow" w:hAnsi="Antiqua;Arial Narrow"/>
          <w:b/>
          <w:lang w:val="uk-UA"/>
        </w:rPr>
        <w:t xml:space="preserve"> </w:t>
      </w:r>
      <w:r>
        <w:rPr>
          <w:lang w:val="uk-UA"/>
        </w:rPr>
        <w:t>для громадських організацій, органів самоорганізації населення, об’єднань співвласників багатоквартирних будинків та ініціативних груп громадян в 2015 роц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Утворити Організаційний комітет Конкурсу щодо підготовки та проведення Конкурсу міні-грантів «Місто своїми руками»</w:t>
      </w:r>
      <w:r>
        <w:rPr>
          <w:rFonts w:cs="Antiqua;Arial Narrow" w:ascii="Antiqua;Arial Narrow" w:hAnsi="Antiqua;Arial Narrow"/>
          <w:lang w:val="uk-UA"/>
        </w:rPr>
        <w:t xml:space="preserve"> </w:t>
      </w:r>
      <w:r>
        <w:rPr>
          <w:lang w:val="uk-UA"/>
        </w:rPr>
        <w:t>для громадських організацій, органів самоорганізації населення, об’єднань співвласників багатоквартирних будинків та ініціативних груп громадян в 2015 році та затвердити його персональний склад (додаток №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Затвердити Положення про Організаційний комітет Конкурсу щодо підготовки та проведення Конкурсу міні-грантів «Місто своїми руками»</w:t>
      </w:r>
      <w:r>
        <w:rPr>
          <w:rFonts w:cs="Antiqua;Arial Narrow" w:ascii="Antiqua;Arial Narrow" w:hAnsi="Antiqua;Arial Narrow"/>
          <w:lang w:val="uk-UA"/>
        </w:rPr>
        <w:t xml:space="preserve"> </w:t>
      </w:r>
      <w:r>
        <w:rPr>
          <w:lang w:val="uk-UA"/>
        </w:rPr>
        <w:t>для громадських організацій, органів самоорганізації населення, об’єднань співвласників багатоквартирних будинків та ініціативних груп громадян в 2015 році.(додаток №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         </w:t>
            </w:r>
            <w:r>
              <w:rPr>
                <w:bCs/>
                <w:iCs/>
                <w:lang w:val="uk-UA"/>
              </w:rPr>
              <w:t xml:space="preserve">В.о. Міського голови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                               </w:t>
            </w:r>
            <w:r>
              <w:rPr>
                <w:bCs/>
                <w:iCs/>
                <w:lang w:val="uk-UA"/>
              </w:rPr>
              <w:t>О.О. Богиня</w:t>
            </w:r>
          </w:p>
        </w:tc>
      </w:tr>
    </w:tbl>
    <w:p>
      <w:pPr>
        <w:pStyle w:val="Normal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ind w:left="5954" w:hanging="0"/>
        <w:jc w:val="center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від  21.04.2015 року №  16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Конкурсу </w:t>
      </w:r>
    </w:p>
    <w:p>
      <w:pPr>
        <w:pStyle w:val="Normal"/>
        <w:jc w:val="center"/>
        <w:rPr/>
      </w:pPr>
      <w:r>
        <w:rPr>
          <w:b/>
          <w:lang w:val="uk-UA"/>
        </w:rPr>
        <w:t>з підготовки та проведення Конкурсу міні-грантів «Місто своїми руками»</w:t>
      </w:r>
      <w:r>
        <w:rPr>
          <w:rFonts w:cs="Antiqua;Arial Narrow" w:ascii="Antiqua;Arial Narrow" w:hAnsi="Antiqua;Arial Narrow"/>
          <w:b/>
          <w:lang w:val="uk-UA"/>
        </w:rPr>
        <w:t xml:space="preserve"> </w:t>
      </w:r>
      <w:r>
        <w:rPr>
          <w:b/>
          <w:lang w:val="uk-UA"/>
        </w:rPr>
        <w:t>для громадських організацій, органів самоорганізації населення, об’єднань співвласників багатоквартирних будинків та ініціативних груп громадян в 2015 році в м. Щастя: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lang w:val="uk-UA"/>
        </w:rPr>
        <w:t>Нецвітайло Вікторія Олександрівна - директор АМР м.Щастя  - голова комітету 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lang w:val="uk-UA"/>
        </w:rPr>
      </w:pPr>
      <w:r>
        <w:rPr>
          <w:lang w:val="uk-UA"/>
        </w:rPr>
        <w:t>Богиня Олександр Олександрович –в.о. Щастинського міського голови - заступник голови комітету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lang w:val="uk-UA"/>
        </w:rPr>
        <w:t>Клімкова Світлана Миколаївна – секретар комітету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lang w:val="uk-UA"/>
        </w:rPr>
        <w:t>Валантір Станіслав Миколайович - в.о. директора ВП «Луганська ТЕС» ТОВ «ДТЕК Східенерго» - член комітету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lang w:val="uk-UA"/>
        </w:rPr>
      </w:pPr>
      <w:r>
        <w:rPr>
          <w:lang w:val="uk-UA"/>
        </w:rPr>
        <w:t>Тюрін Володимир Петрович – заступник міського голови – член комітету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lang w:val="uk-UA"/>
        </w:rPr>
        <w:t>Бірюкова Ольга Федорівна – регіональний представник ТОВ «ДТЕК» з КСВ соціального розвитку - член комітету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lang w:val="uk-UA"/>
        </w:rPr>
      </w:pPr>
      <w:r>
        <w:rPr>
          <w:lang w:val="uk-UA"/>
        </w:rPr>
        <w:t xml:space="preserve">Абулов Сергій Нигматович – член комітету.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Секретар ради                                            О.О. Богиня</w:t>
      </w:r>
    </w:p>
    <w:p>
      <w:pPr>
        <w:pStyle w:val="Normal"/>
        <w:autoSpaceDE w:val="false"/>
        <w:ind w:left="720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4">
    <w:name w:val="Текст примечания Знак"/>
    <w:basedOn w:val="Style13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ind w:firstLine="33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331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595"/>
      <w:ind w:firstLine="64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54:00Z</dcterms:created>
  <dc:creator>nadia</dc:creator>
  <dc:description/>
  <cp:keywords/>
  <dc:language>en-US</dc:language>
  <cp:lastModifiedBy>Boginya-PC</cp:lastModifiedBy>
  <cp:lastPrinted>2015-04-21T10:44:00Z</cp:lastPrinted>
  <dcterms:modified xsi:type="dcterms:W3CDTF">2015-04-28T14:08:00Z</dcterms:modified>
  <cp:revision>19</cp:revision>
  <dc:subject/>
  <dc:title/>
</cp:coreProperties>
</file>