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center"/>
        <w:rPr>
          <w:color w:val="000080"/>
        </w:rPr>
      </w:pPr>
      <w:r>
        <w:rPr>
          <w:color w:val="000080"/>
          <w:lang w:val="en-US" w:eastAsia="en-US"/>
        </w:rPr>
        <w:drawing>
          <wp:inline distT="0" distB="0" distL="0" distR="0">
            <wp:extent cx="466725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ЩАСТИНСЬКА МІ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Heading2"/>
        <w:ind w:hanging="0"/>
        <w:rPr>
          <w:b w:val="false"/>
          <w:b w:val="false"/>
          <w:sz w:val="24"/>
          <w:szCs w:val="24"/>
        </w:rPr>
      </w:pPr>
      <w:r>
        <w:rPr>
          <w:b w:val="false"/>
        </w:rPr>
        <w:t>РІШЕННЯ</w:t>
      </w:r>
    </w:p>
    <w:p>
      <w:pPr>
        <w:pStyle w:val="Heading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32" w:leader="none"/>
        </w:tabs>
        <w:rPr/>
      </w:pPr>
      <w:r>
        <w:rPr>
          <w:sz w:val="24"/>
          <w:szCs w:val="24"/>
        </w:rPr>
        <w:t>від 04.02. 2014 р.</w:t>
        <w:tab/>
      </w:r>
    </w:p>
    <w:p>
      <w:pPr>
        <w:pStyle w:val="Normal"/>
        <w:tabs>
          <w:tab w:val="clear" w:pos="708"/>
          <w:tab w:val="left" w:pos="6932" w:leader="none"/>
        </w:tabs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6</w:t>
      </w:r>
    </w:p>
    <w:p>
      <w:pPr>
        <w:pStyle w:val="Normal"/>
        <w:tabs>
          <w:tab w:val="clear" w:pos="708"/>
          <w:tab w:val="left" w:pos="6932" w:leader="none"/>
        </w:tabs>
        <w:rPr/>
      </w:pPr>
      <w:r>
        <w:rPr>
          <w:sz w:val="24"/>
          <w:szCs w:val="24"/>
        </w:rPr>
        <w:t>м. Щастя</w:t>
      </w:r>
    </w:p>
    <w:p>
      <w:pPr>
        <w:pStyle w:val="Normal"/>
        <w:tabs>
          <w:tab w:val="clear" w:pos="708"/>
          <w:tab w:val="left" w:pos="693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32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ро затвердження плану  заходів</w:t>
      </w:r>
    </w:p>
    <w:p>
      <w:pPr>
        <w:pStyle w:val="Normal"/>
        <w:tabs>
          <w:tab w:val="clear" w:pos="708"/>
          <w:tab w:val="left" w:pos="6932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щодо попередження загибелі людей</w:t>
      </w:r>
    </w:p>
    <w:p>
      <w:pPr>
        <w:pStyle w:val="Normal"/>
        <w:tabs>
          <w:tab w:val="clear" w:pos="708"/>
          <w:tab w:val="left" w:pos="6932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на пожежах та захисту житлових будинків</w:t>
      </w:r>
    </w:p>
    <w:p>
      <w:pPr>
        <w:pStyle w:val="Normal"/>
        <w:tabs>
          <w:tab w:val="clear" w:pos="708"/>
          <w:tab w:val="left" w:pos="6932" w:leader="none"/>
        </w:tabs>
        <w:rPr/>
      </w:pPr>
      <w:r>
        <w:rPr>
          <w:bCs/>
          <w:sz w:val="24"/>
          <w:szCs w:val="24"/>
        </w:rPr>
        <w:t>від пожеж і запобігання їх наслідків</w:t>
      </w:r>
    </w:p>
    <w:p>
      <w:pPr>
        <w:pStyle w:val="Normal"/>
        <w:tabs>
          <w:tab w:val="clear" w:pos="708"/>
          <w:tab w:val="left" w:pos="6932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21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З метою реалізації заходів  щодо попередження загибелі людей на пожежах,  захисту житлових будинків від пожеж та запобігання їх наслідків,</w:t>
      </w:r>
      <w:r>
        <w:rPr>
          <w:sz w:val="24"/>
          <w:szCs w:val="24"/>
        </w:rPr>
        <w:t xml:space="preserve"> керуючись Законом України «Про місцеве самоврядування в Україні»,  Кодексом цивільного захисту України, постановами Кабінету Міністрів України від 03.08.1998 № 1198 «Про єдину державну систему запобігання і реагування на надзвичайні ситуації техногенного та природного характеру», та враховуючи наслідки пожежі ,що сталася 31.01.2014 року в будинку №1 по вул. Матросова, виконавчий комітет Щастинської міської ради </w:t>
      </w:r>
    </w:p>
    <w:p>
      <w:pPr>
        <w:pStyle w:val="Normal"/>
        <w:tabs>
          <w:tab w:val="clear" w:pos="708"/>
          <w:tab w:val="left" w:pos="6932" w:leader="none"/>
        </w:tabs>
        <w:rPr/>
      </w:pPr>
      <w:r>
        <w:rPr>
          <w:bCs/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6932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32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Затвердити План </w:t>
      </w:r>
      <w:r>
        <w:rPr>
          <w:bCs/>
          <w:sz w:val="24"/>
          <w:szCs w:val="24"/>
        </w:rPr>
        <w:t>заходів щодо попередження загибелі людей на пожежах та захисту житлових будинків від пожеж і запобігання їх наслідків (додаток на 1 арк.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иректору КП «Жилбудсервіс» Жаботіну Д.Б., начальнику ДПРЧ-32 Сафонову Є.С., начальнику ВМ-3 Іванову Д.А., заступнику міського голови Тюріну В.П. забезпечити виконання заходів у зазначені терміни, встановлені згідно плану. Організувати спільні перевірки протипожежного стану з представниками вищезазначених установ багатоквартирних житлових будинків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3. Організаційно-інформаційному відділу виконавчому комітету Щастинської міської ради (Лапигиной О.С.) довести дане рішення до відома населення через ЗМІ (телебачення, преса).</w:t>
      </w:r>
    </w:p>
    <w:p>
      <w:pPr>
        <w:pStyle w:val="Normal"/>
        <w:tabs>
          <w:tab w:val="clear" w:pos="708"/>
          <w:tab w:val="left" w:pos="6932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sz w:val="24"/>
          <w:szCs w:val="24"/>
        </w:rPr>
        <w:t xml:space="preserve">  Контроль за виконанням цього рішення покласти на заступника міського голови Тюріна В.П.  </w:t>
      </w:r>
    </w:p>
    <w:p>
      <w:pPr>
        <w:pStyle w:val="Normal"/>
        <w:tabs>
          <w:tab w:val="clear" w:pos="708"/>
          <w:tab w:val="left" w:pos="69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3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6932" w:leader="none"/>
        </w:tabs>
        <w:jc w:val="center"/>
        <w:rPr>
          <w:bCs/>
          <w:szCs w:val="28"/>
        </w:rPr>
      </w:pPr>
      <w:r>
        <w:rPr>
          <w:sz w:val="24"/>
          <w:szCs w:val="24"/>
        </w:rPr>
        <w:t>Міський голова                                                                           В. Л. Живлю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 рішення  виконавчого коміте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Щастинської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ід 04.02.2014 р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Style15"/>
        <w:jc w:val="center"/>
        <w:rPr/>
      </w:pPr>
      <w:r>
        <w:rPr>
          <w:b/>
          <w:bCs/>
          <w:sz w:val="24"/>
          <w:szCs w:val="24"/>
        </w:rPr>
        <w:t xml:space="preserve">заходів щодо попередження загибелі людей на пожежах та захисту житлових будинків </w:t>
      </w:r>
    </w:p>
    <w:p>
      <w:pPr>
        <w:pStyle w:val="Style1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ід пожеж і запобігання їх наслідків у м. Щастя</w:t>
      </w:r>
    </w:p>
    <w:p>
      <w:pPr>
        <w:pStyle w:val="Normal"/>
        <w:ind w:firstLine="10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989"/>
        <w:gridCol w:w="4062"/>
        <w:gridCol w:w="281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51" w:leader="none"/>
              </w:tabs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1951" w:leader="none"/>
              </w:tabs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виконавц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</w:t>
            </w:r>
          </w:p>
        </w:tc>
      </w:tr>
      <w:tr>
        <w:trPr>
          <w:trHeight w:val="54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51" w:leader="none"/>
              </w:tabs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засідання з зацікавленими службами   з питань пожежної безпеки житлових будинків м. Щастя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Жилбудсервіс» , виконавчий  комітет Щастинської міської ради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ПРЧ-32 ЛМУ ГУ ДСНС,     ВМ-3 РВ УМВС Жовтневого район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 2014р.</w:t>
            </w:r>
          </w:p>
        </w:tc>
      </w:tr>
      <w:tr>
        <w:trPr>
          <w:trHeight w:val="102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29" w:leader="none"/>
                <w:tab w:val="left" w:pos="7560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никам  КП«Жилбудсервіс», виконавчого комітету Щастинської міської ради з інспекторами  ДПРЧ-32 ,  ВМ-3   провести спільно  перевірки протипожежного стану підвалів, горищ багатоквартирних житлових будинків. За результатами перевірок скласти акт встановленому законодавством порядку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«Жилбудсервіс» , виконавчий  комітет Щастинської міської ради,   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РЧ-32 ЛМУ ГУ ДСНС,     ВМ-3 РВ УМВС Жовтневого район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, березень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</w:tr>
      <w:tr>
        <w:trPr>
          <w:trHeight w:val="9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відати в  виконавчий  комітет Щастинської міської ради    про проведену  роботу з питань пожежної безпеки приміщень підвалів, горищ багатоквартирних житлових будинків  м. Щастя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ПЧ–32 ЛМУ ГУ ДСНС,   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-3 РВ УМВС Жовтневого району,    КП «Жилбудсервіс»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тижня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51" w:leader="none"/>
              </w:tabs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ікувати через ЗМІ звернення до громадян про необхідність демонтування дерев’яних  сараїв розташованих в підвалах житлових будинків які складають загрозу виникненню та розповсюдженню пожежі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ПЧ–32 ЛМУ ГУ ДСНС,  виконавчий  комітет Щастинської міської ради   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 2014р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51" w:leader="none"/>
              </w:tabs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увати   перелік  житлових будинків в підвалах яких постійно або тимчасово мешкають особи без постійного місця проживання ,чи угрупування підлітків тощо.  Копії переліку  надати до виконавчого  комітету Щастинської міської рад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-3 РВ УМВС Жовтневого району,    КП «Жилбудсервіс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 2014р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51" w:leader="none"/>
              </w:tabs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ити зачинення вхідних дверей підвальних та цокольних поверхів житлових будинків під замок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Жилбудсервіс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3.2014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Секретар виконавчого комітету                                                             І.М. Писаренко </w:t>
      </w:r>
    </w:p>
    <w:sectPr>
      <w:headerReference w:type="default" r:id="rId5"/>
      <w:headerReference w:type="first" r:id="rId6"/>
      <w:type w:val="nextPage"/>
      <w:pgSz w:orient="landscape" w:w="15840" w:h="12240"/>
      <w:pgMar w:left="958" w:right="709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40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Название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Внутренний адрес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58:00Z</dcterms:created>
  <dc:creator>007</dc:creator>
  <dc:description/>
  <cp:keywords/>
  <dc:language>en-US</dc:language>
  <cp:lastModifiedBy>Alekseyev-PC</cp:lastModifiedBy>
  <cp:lastPrinted>2014-02-14T12:55:00Z</cp:lastPrinted>
  <dcterms:modified xsi:type="dcterms:W3CDTF">2014-02-14T11:00:00Z</dcterms:modified>
  <cp:revision>3</cp:revision>
  <dc:subject/>
  <dc:title>УЗГОД</dc:title>
</cp:coreProperties>
</file>