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4 » груд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58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Торопкової З.С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лася гр.Торопкова Зінет Сеітжемілівна, зареєстрована за адресою… із заявою (вхід. № Т-597 від 16.12.2013р.) про взяття її на квартирний облік складом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 1 особ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 13 від 23.12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зяти на квартирний облік за місцем проживання Торопкову Зінет Сеітжемілівну, зареєстровану за адресою: …, складом сім’ї – 1 особа із занесенням до списків громадян, взятих на облік потребуючих поліпшення житлових умов, загальної черги, відповідно до ст.43 Житлового кодексу Української РС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0:00Z</dcterms:created>
  <dc:creator>ww</dc:creator>
  <dc:description/>
  <cp:keywords/>
  <dc:language>en-US</dc:language>
  <cp:lastModifiedBy>Alekseyev-PC</cp:lastModifiedBy>
  <cp:lastPrinted>2013-12-24T13:16:00Z</cp:lastPrinted>
  <dcterms:modified xsi:type="dcterms:W3CDTF">2014-01-28T08:23:00Z</dcterms:modified>
  <cp:revision>11</cp:revision>
  <dc:subject/>
  <dc:title> </dc:title>
</cp:coreProperties>
</file>