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rFonts w:eastAsia="Courier New"/>
          <w:b/>
          <w:sz w:val="20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від  24.12.2013р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Cs w:val="24"/>
          <w:lang w:val="uk-UA"/>
        </w:rPr>
        <w:t>1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м. Щаст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14"/>
        <w:spacing w:lineRule="atLeast" w:line="100" w:before="0" w:after="0"/>
        <w:ind w:righ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ереліку житлово-комунальних послуг, право на надання яких виборюється на конкурсних засадах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якості надання житлово-комунальних послуг, керуючись Законом України  «Про місцеве самоврядування в Україні» (із змінами та доповненнями), Законом України «Про житлово-комунальні послуги» (із змінами та доповненнями), Порядком проведення конкурсу з надання житлово-комунальних послуг, затвердженого постановою Кабінету Міністрів України від 21.07.2005р. № 631 (із змінами та доповненнями), враховуючи рекомендації Луганського обласного територіального відділення Антимонопольного комітету України від 03.12.13р. № 06-31/3442, виконавчий комітет Щастинської  міської рад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4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твердити наступний Перелік житлово-комунальних послуг, право на надання яких виборюється на конкурсних засадах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послуги з вивезення побутових відходів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послуги з прибирання внутрішньо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будинкових приміщень та прибудинкової території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Heading"/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Міський голова</w:t>
        <w:tab/>
        <w:tab/>
        <w:tab/>
        <w:tab/>
        <w:tab/>
        <w:t>В.Л. Живлюк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9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58:00Z</dcterms:created>
  <dc:creator>Сергей</dc:creator>
  <dc:description/>
  <cp:keywords/>
  <dc:language>en-US</dc:language>
  <cp:lastModifiedBy>Alekseyev-PC</cp:lastModifiedBy>
  <cp:lastPrinted>2013-12-24T10:23:00Z</cp:lastPrinted>
  <dcterms:modified xsi:type="dcterms:W3CDTF">2013-12-27T07:20:00Z</dcterms:modified>
  <cp:revision>34</cp:revision>
  <dc:subject/>
  <dc:title>Щастинська міська рада</dc:title>
</cp:coreProperties>
</file>