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7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  <w:lang w:val="uk-UA"/>
        </w:rPr>
        <w:t>24</w:t>
      </w:r>
      <w:r>
        <w:rPr>
          <w:b/>
          <w:bCs/>
          <w:sz w:val="28"/>
          <w:szCs w:val="28"/>
        </w:rPr>
        <w:t xml:space="preserve">.12.2013р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148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фінансування видатк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перший  квартал 2014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Керуючись Законом України "Про місцеве самоврядування в Україні", ст.79 Бюджетного кодексу України, та у зв’язку з відсутністю контрольних показників на підставі яких має бути сформований Державний  бюджет України на 2014 рік, з метою забезпечення фінансування поточних видатків міського бюджету м. Щастя на перший квартал 2014 року, виконавчий комітет Щастинської міської 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Установити період до прийняття рішення Щастинською міською радою  „Про міський бюджет м.Щастя на 2014 рік” фінансування в межах наявних бюджетних надходжень першочергових видатків на заробітну плату з нарахуваннями, оплату енергоносіїв, видатки, пов’язані з соціальним захистом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рахунку приймаються видатки за тимчасовою класифікацією видатків згідно додатку 1  до вказаного рішення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хвалити та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нести на розгляд Щастинської міської ради проект рішення Щастинської міської ради «Про </w:t>
      </w:r>
      <w:r>
        <w:rPr>
          <w:sz w:val="28"/>
          <w:szCs w:val="28"/>
          <w:lang w:val="uk-UA"/>
        </w:rPr>
        <w:t>міський бюджет на 2014 рік»згідно додатку 2  до вказ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Клімкову С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Міський голова                                                 В.Л.Живлюк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31:00Z</dcterms:created>
  <dc:creator>buh</dc:creator>
  <dc:description/>
  <cp:keywords/>
  <dc:language>en-US</dc:language>
  <cp:lastModifiedBy>Alekseyev-PC</cp:lastModifiedBy>
  <cp:lastPrinted>2013-12-24T14:46:00Z</cp:lastPrinted>
  <dcterms:modified xsi:type="dcterms:W3CDTF">2013-12-27T07:59:00Z</dcterms:modified>
  <cp:revision>9</cp:revision>
  <dc:subject/>
  <dc:title>                              ЩАСТИНСЬКА  МІСЬКА   РАДА </dc:title>
</cp:coreProperties>
</file>