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firstLine="10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 10 » груд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47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spacing w:val="-2"/>
          <w:sz w:val="26"/>
          <w:szCs w:val="26"/>
          <w:lang w:val="uk-UA"/>
        </w:rPr>
        <w:t xml:space="preserve">Про видачу ордера на вивільнене 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житлове приміщення за адресою: </w:t>
      </w:r>
    </w:p>
    <w:p>
      <w:pPr>
        <w:pStyle w:val="Normal"/>
        <w:shd w:fill="FFFFFF" w:val="clear"/>
        <w:rPr>
          <w:spacing w:val="-7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м.Щастя, пл.Міра, 1, кім. № 15</w:t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протокол засідання громадської комісії з житлових питань м.Щастя № 10 від 05 грудня 2013р., керуючись положеннями Житлового кодексу Української РСР, Законом України «Про місцеве самоврядування в Україні» (із змінами і доповненнями)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. № 470 (із змінами і доповненнями), виконавчий комітет Щастинської міської ради, -</w:t>
      </w:r>
    </w:p>
    <w:p>
      <w:pPr>
        <w:pStyle w:val="Normal"/>
        <w:shd w:fill="FFFFFF" w:val="clear"/>
        <w:ind w:left="14" w:right="29" w:firstLine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надані матеріали громадської комісії з житлових питань м.Щастя і видати ордер на вивільнене житлове приміщення – кімнату № 15 у гуртожитку за адресою: м.Щастя, пл.Міра, 1 із житловою площею 8,3 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>, в якості тимчасового поліпшення житлових умов, Бугровій Марії Геннадіївні на склад сім’ї – 1 особа, без зняття її з квартирного облік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03:00Z</dcterms:created>
  <dc:creator>ww</dc:creator>
  <dc:description/>
  <cp:keywords/>
  <dc:language>en-US</dc:language>
  <cp:lastModifiedBy>Авраменко</cp:lastModifiedBy>
  <cp:lastPrinted>2013-12-10T12:45:00Z</cp:lastPrinted>
  <dcterms:modified xsi:type="dcterms:W3CDTF">2013-12-10T14:25:00Z</dcterms:modified>
  <cp:revision>6</cp:revision>
  <dc:subject/>
  <dc:title> </dc:title>
</cp:coreProperties>
</file>