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10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46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Про внесення змін до облікових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даних осіб, які перебувають на квартирному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обліку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документи, надані особами, які перебувають на квартирному обліку, розглянувши матеріали засідання громадської комісії з житлових питань м.Щастя (протокол № 12 від 09.12.2013р.)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надані матеріали та внести зміни до облікових даних осіб, які перебувають на квартирному обліку, відповідно до списків черговості, а саме змінити склад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арикіної Ольги Іванівни з 4-х осіб на 3-и особи, у зв’язку із тим, що одна з доньок поліпшила свої житлові умов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Скоритченко Олександра Анатолійовича з 1-єї особи на 4-и особ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ренс Ольги Миколаївни з 3-х осіб на 4-и особи у зв’язку із народженням однієї дитин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рбарицької Надії Юріївни з 2-х осіб на 3-и особи у зв’язку із народженням однієї дитини.</w:t>
      </w:r>
    </w:p>
    <w:p>
      <w:pPr>
        <w:pStyle w:val="Normal"/>
        <w:ind w:left="10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атвердити надані матеріали та внести зміни до даних квартирного обліку Семененко Світлани Володимирів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у зв’язку із розірванням шлюбу змінити прізвище Світлани Володимирівни Семененко на Бескров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змінити склад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 Бескровної Світлани Володимирівни із 3-х осіб на 2-і особи.</w:t>
      </w:r>
    </w:p>
    <w:p>
      <w:pPr>
        <w:pStyle w:val="Normal"/>
        <w:ind w:left="10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1:00Z</dcterms:created>
  <dc:creator>ww</dc:creator>
  <dc:description/>
  <cp:keywords/>
  <dc:language>en-US</dc:language>
  <cp:lastModifiedBy>Авраменко</cp:lastModifiedBy>
  <cp:lastPrinted>2013-12-12T11:49:00Z</cp:lastPrinted>
  <dcterms:modified xsi:type="dcterms:W3CDTF">2013-12-12T09:50:00Z</dcterms:modified>
  <cp:revision>24</cp:revision>
  <dc:subject/>
  <dc:title> </dc:title>
</cp:coreProperties>
</file>