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firstLine="10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 10 » грудня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145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ро зняття з квартирного обліку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Шоніна С.Г.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конавчого комітету Щастинської міської ради звернувся гр.Шонін Сергій Геннадійович зареєстрований за адресою: м.Щастя, кв.Енєргєтіков, буд.6, кв.69 із заявою (вхід. № Ш-559 від 27.11.2013р.) про зняття його з квартирного обліку у зв’язку із зміною кількісного складу родини і поліпшенням житлових умов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отриману заяву, надані документи, матеріали засідання громадської комісії з житлових питань м.Щастя (протокол № 11 від 09 грудня 2013р.), керуючись положеннями ст.ст.34-40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 (із змінами і доповненнями)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няти Шоніна Сергія Геннадійовича з квартирного обліку за місцем проживання у зв’язку із поліпшенням житлових умов, внаслідок якого відпали підстави для надання іншого жилого приміщення, відповідно до ст.40 Житлового кодексу Української РСР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01:00Z</dcterms:created>
  <dc:creator>ww</dc:creator>
  <dc:description/>
  <cp:keywords/>
  <dc:language>en-US</dc:language>
  <cp:lastModifiedBy>Авраменко</cp:lastModifiedBy>
  <cp:lastPrinted>2013-12-11T15:50:00Z</cp:lastPrinted>
  <dcterms:modified xsi:type="dcterms:W3CDTF">2013-12-11T13:51:00Z</dcterms:modified>
  <cp:revision>15</cp:revision>
  <dc:subject/>
  <dc:title> </dc:title>
</cp:coreProperties>
</file>