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uk-UA"/>
        </w:rPr>
      </w:pPr>
      <w:r>
        <w:rPr>
          <w:rFonts w:eastAsia="Courier New"/>
          <w:b/>
          <w:sz w:val="20"/>
          <w:lang w:val="uk-UA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ЩАСТИН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uk-UA"/>
        </w:rPr>
        <w:t>від  10.12.2013р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b/>
          <w:szCs w:val="24"/>
          <w:lang w:val="uk-UA"/>
        </w:rPr>
        <w:t>14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uk-UA"/>
        </w:rPr>
        <w:t>м. Щастя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Style14"/>
        <w:spacing w:lineRule="atLeast" w:line="100" w:before="0" w:after="0"/>
        <w:ind w:righ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дозвіл на видалення зелених насаджень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вернення комунального підприємства «Жилбудсервіс» про видалення зелених насаджень у зв’язку з реалізацією проекту «Корегування робочого проекту озеленення території м. Щастя з виділенням першої черги будівництва: території, обмеженої вулицями Міра, Совєтская та сквером Пам’яті», керуючись Законом України «Про місцеве самоврядування в Україні» (із змінами та доповненнями)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абінету Міністрів України від 01.08.2006р. № 1045 (із змінами), на підставі акту обстеження зелених насаджень, що підлягають видаленню № 6 від 05.12.2013р. виконавчий комітет Щастинської міської ради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 :</w:t>
      </w:r>
    </w:p>
    <w:p>
      <w:pPr>
        <w:pStyle w:val="Style14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дозвіл комунальному підприємству «Жилбудсервіс»  на видалення 123 дерев та 68 кущів на пл. Міра та в Сквері Пам’яті, згідно з актом обстеження  зелених насаджень, що підлягають видаленню № 6 від 05.12.2013р. (додається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нтроль за виконанням даного рішення покласти на заступника міського голови Тюріна В.П.</w:t>
      </w:r>
    </w:p>
    <w:p>
      <w:pPr>
        <w:pStyle w:val="Style14"/>
        <w:tabs>
          <w:tab w:val="left" w:pos="709" w:leader="none"/>
          <w:tab w:val="left" w:pos="851" w:leader="none"/>
          <w:tab w:val="left" w:pos="993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  <w:lang w:val="uk-UA"/>
        </w:rPr>
      </w:pPr>
      <w:r>
        <w:rPr>
          <w:rFonts w:cs="Times New Roman" w:ascii="Times New Roman" w:hAnsi="Times New Roman"/>
          <w:b w:val="false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Міський голова</w:t>
        <w:tab/>
        <w:tab/>
        <w:tab/>
        <w:tab/>
        <w:tab/>
        <w:t>В.Л. Живлюк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sectPr>
      <w:type w:val="nextPage"/>
      <w:pgSz w:w="11906" w:h="16838"/>
      <w:pgMar w:left="1701" w:right="70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DejaVu Sans"/>
      <w:color w:val="00000A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58:00Z</dcterms:created>
  <dc:creator>Сергей</dc:creator>
  <dc:description/>
  <cp:keywords/>
  <dc:language>en-US</dc:language>
  <cp:lastModifiedBy>Горшковская</cp:lastModifiedBy>
  <cp:lastPrinted>2013-12-09T09:37:00Z</cp:lastPrinted>
  <dcterms:modified xsi:type="dcterms:W3CDTF">2013-12-12T13:06:00Z</dcterms:modified>
  <cp:revision>31</cp:revision>
  <dc:subject/>
  <dc:title>Щастинська міська рада</dc:title>
</cp:coreProperties>
</file>