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10.12.20</w:t>
      </w:r>
      <w:r>
        <w:rPr/>
        <w:t>1</w:t>
      </w:r>
      <w:r>
        <w:rPr>
          <w:lang w:val="uk-UA"/>
        </w:rPr>
        <w:t>3 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142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0" w:hanging="0"/>
        <w:jc w:val="both"/>
        <w:rPr>
          <w:lang w:val="uk-UA"/>
        </w:rPr>
      </w:pPr>
      <w:r>
        <w:rPr>
          <w:lang w:val="uk-UA"/>
        </w:rPr>
        <w:t>Про погодження Заяви про наміри «Виконання повузлової реконструкції енергоблока ст. № 11, з повною заміною мокрих золовловлювачів на новий електрофільтр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окремлений підрозділ «Луганська теплова електрична станція» товариства з обмеженою відповідальністю «ДТЕК Східенерго» від імені товариства з обмеженою відповідальністю «ДТЕК Східенерго» звернувся до виконавчого комітету Щастинської міської ради із заявою про погодження Заяви про наміри для товариства з обмеженою відповідальністю «ДТЕК Східенерго» «Виконання повузлової реконструкції енергоблока ст. № 11, з повною заміною мокрих золовловлювачів на новий електрофільтр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глянувши наведені матеріали, враховуючи погодження Департаменту екології та природних ресурсів Луганської облдержадміністрації, Головного управління Держсанепідслужби у  Луганській області, керуючись Законом України «Про місцеве самоврядування в Україні» (із змінами та доповненнями), Державними будівельними нормами А.2.2-1-2003, затвердженими Наказом № 214 Держбуду України від 15.12.2003р., виконавчий комітет Щасти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огодити Заяву про наміри для товариства з обмеженою відповідальністю «ДТЕК Східенерго» «Виконання повузлової реконструкції енергоблока ст. № 11, з повною заміною мокрих золовловлювачів на новий електрофільтр» за умови виконання товариством вимог природоохоронного законодавства Украї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                 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               В.</w:t>
      </w:r>
      <w:r>
        <w:rPr>
          <w:b/>
          <w:lang w:val="uk-UA"/>
        </w:rPr>
        <w:t>Л</w:t>
      </w:r>
      <w:r>
        <w:rPr>
          <w:b/>
        </w:rPr>
        <w:t xml:space="preserve">. </w:t>
      </w:r>
      <w:r>
        <w:rPr>
          <w:b/>
          <w:lang w:val="uk-UA"/>
        </w:rPr>
        <w:t>Живлю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8:00Z</dcterms:created>
  <dc:creator>-</dc:creator>
  <dc:description/>
  <cp:keywords/>
  <dc:language>en-US</dc:language>
  <cp:lastModifiedBy>Горшковская</cp:lastModifiedBy>
  <cp:lastPrinted>2013-12-09T10:13:00Z</cp:lastPrinted>
  <dcterms:modified xsi:type="dcterms:W3CDTF">2013-12-12T13:05:00Z</dcterms:modified>
  <cp:revision>29</cp:revision>
  <dc:subject/>
  <dc:title>ЩАСТИНСЬКА МІСЬКА РАДА</dc:title>
</cp:coreProperties>
</file>