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jc w:val="center"/>
        <w:rPr>
          <w:rFonts w:eastAsia="Times New Roman"/>
          <w:color w:val="000080"/>
          <w:sz w:val="28"/>
          <w:szCs w:val="28"/>
          <w:lang w:val="en-US" w:eastAsia="en-US"/>
        </w:rPr>
      </w:pPr>
      <w:r>
        <w:rPr>
          <w:rFonts w:eastAsia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ЩАСТИНСЬКА  МІСЬКА  РАД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 І Ш Е Н Н Я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  «10»12.2013 р.</w:t>
      </w:r>
    </w:p>
    <w:p>
      <w:pPr>
        <w:pStyle w:val="Style16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41</w:t>
      </w:r>
    </w:p>
    <w:p>
      <w:pPr>
        <w:pStyle w:val="Style16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. Щастя </w:t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віт завідувача 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закладу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іська універсальна публічна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бліотека м. Щастя»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 2012 р. та І-півріччя 2013 р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звіт завідувача комунального закладу «Міська універсальна публічна бібліотека м. Щастя» (додається на 4 аркушах) Бєляєвої Ельвіри Георгіївни про діяльність комунального закладу «Міська універсальна публічна бібліотека м. Щастя» за 2012 рік  та І-півріччя 2013 року,  Виконавчий комітет Щастинської міської ради відзначає, що комунальний заклад «Міська універсальна публічна бібліотека м. Щастя» є реалізатором прав громадян на бібліотечне обслуговування, забезпечення загальної доступності до інформації та культурних цінностей, проводить культурно-масову та просвітительську роботу серед населення міста.</w:t>
      </w:r>
    </w:p>
    <w:p>
      <w:pPr>
        <w:pStyle w:val="Style16"/>
        <w:spacing w:lineRule="auto" w:line="240" w:before="0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ст. 29, 52 Закону України «Про місцеве самоврядування в Україні», 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иконавчий комітет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Щастинської міської ради</w:t>
      </w:r>
    </w:p>
    <w:p>
      <w:pPr>
        <w:pStyle w:val="Style16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ийняти звіт завідувача комунального закладу «Міська універсальна публічна бібліотека м. Щастя»  Бєляєвої Е. Г. за 2012 р. та І-півріччя 2013 р.  до відома.</w:t>
      </w:r>
    </w:p>
    <w:p>
      <w:pPr>
        <w:pStyle w:val="Style16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роботу завідувача комунального закладу «Міська універсальна публічна бібліотека м. Щастя» Бєляєвої Е. Г.  за 2012 р. та І-півріччя 2013 р.  задовільною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Зобов’язати завідувача комунального закладу «Міська універсальна публічна бібліотека м. Щастя» Бєляєву Е. Г. 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довжувати: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Здійснювання внутрішнього фінансового контролю за повнотою надходжень та за ефективним і раціональним використанням бюджетних коштів.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 Поповнення бібліотечних фондів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Пошук нових джерел отримання доходу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4. Інформувати населення міста про роботу закладу.</w:t>
      </w:r>
    </w:p>
    <w:p>
      <w:pPr>
        <w:pStyle w:val="Style16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Секретарю виконавчого комітету Щастинської міської ради Писаренко І.М. здійснити необхідні заходи, пов'язані з прийняттям цього рішення відповідно до розпорядження Щастинського міського голови від 20.07.11 № 62  "Про деякі питання щодо оприлюднення публічної інформації, яка міститься в актах місцевого самоврядування"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цього рішення залишаю за собою.</w:t>
      </w:r>
    </w:p>
    <w:p>
      <w:pPr>
        <w:pStyle w:val="Style16"/>
        <w:spacing w:lineRule="auto" w:line="240" w:before="0" w:after="0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В. Л. Живлюк</w:t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Heading">
    <w:name w:val="Index Heading"/>
    <w:basedOn w:val="Style16"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Style16"/>
    <w:qFormat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4:00Z</dcterms:created>
  <dc:creator>User</dc:creator>
  <dc:description/>
  <cp:keywords/>
  <dc:language>en-US</dc:language>
  <cp:lastModifiedBy>Alekseyev-PC</cp:lastModifiedBy>
  <cp:lastPrinted>2013-12-16T15:23:00Z</cp:lastPrinted>
  <dcterms:modified xsi:type="dcterms:W3CDTF">2013-12-17T14:29:00Z</dcterms:modified>
  <cp:revision>5</cp:revision>
  <dc:subject/>
  <dc:title/>
</cp:coreProperties>
</file>