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АСТ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РІШЕНН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21.04.2015</w:t>
      </w:r>
      <w:r>
        <w:rPr>
          <w:sz w:val="24"/>
          <w:szCs w:val="24"/>
        </w:rPr>
        <w:t xml:space="preserve">р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. Щастя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Про затвердження Плану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іських заходів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з </w:t>
      </w:r>
      <w:r>
        <w:rPr>
          <w:sz w:val="24"/>
          <w:szCs w:val="24"/>
        </w:rPr>
        <w:t xml:space="preserve">підготовки та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 травні 2015 року 70-ї річниці </w:t>
      </w:r>
    </w:p>
    <w:p>
      <w:pPr>
        <w:pStyle w:val="Normal"/>
        <w:rPr/>
      </w:pPr>
      <w:r>
        <w:rPr>
          <w:sz w:val="24"/>
          <w:szCs w:val="24"/>
        </w:rPr>
        <w:t>Перемоги</w:t>
      </w:r>
      <w:r>
        <w:rPr>
          <w:sz w:val="24"/>
          <w:szCs w:val="24"/>
          <w:lang w:val="ru-RU"/>
        </w:rPr>
        <w:t xml:space="preserve"> та </w:t>
      </w:r>
      <w:r>
        <w:rPr>
          <w:sz w:val="24"/>
          <w:szCs w:val="24"/>
        </w:rPr>
        <w:t>Дн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пам’яті і примир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ind w:firstLine="720"/>
        <w:jc w:val="both"/>
        <w:rPr>
          <w:rStyle w:val="Rvts0"/>
          <w:sz w:val="24"/>
          <w:szCs w:val="24"/>
        </w:rPr>
      </w:pPr>
      <w:r>
        <w:rPr>
          <w:rStyle w:val="Rvts0"/>
          <w:sz w:val="24"/>
          <w:szCs w:val="24"/>
        </w:rPr>
        <w:t xml:space="preserve">Відповідно до Указу Президента України «Про заходи </w:t>
      </w:r>
      <w:r>
        <w:rPr>
          <w:rStyle w:val="Rvts23"/>
          <w:sz w:val="24"/>
          <w:szCs w:val="24"/>
        </w:rPr>
        <w:t>з відзначення у 2015 році 70-ї річниці Перемоги над нацизмом у Європі та 70-ї річниці завершення Другої світової війни» від 24.03.2015р. №</w:t>
      </w:r>
      <w:r>
        <w:rPr>
          <w:sz w:val="24"/>
          <w:szCs w:val="24"/>
        </w:rPr>
        <w:t> 169/2015,</w:t>
      </w:r>
      <w:r>
        <w:rPr/>
        <w:t xml:space="preserve"> </w:t>
      </w:r>
      <w:r>
        <w:rPr>
          <w:rStyle w:val="Rvts23"/>
          <w:sz w:val="24"/>
          <w:szCs w:val="24"/>
        </w:rPr>
        <w:t xml:space="preserve">розпорядження керівника військово-цивільної адміністрації – голови Новоайдарської районної державної адміністрації Луганської області від 01.04.2015р. № 97 «Про затвердження Плану </w:t>
      </w:r>
      <w:r>
        <w:rPr>
          <w:sz w:val="24"/>
          <w:szCs w:val="24"/>
        </w:rPr>
        <w:t xml:space="preserve">підготовки та відзначення в 2015 році 70-ї річниці Перемоги та Дня пам’яті і примирення», керуючись ст. 32, 40 Закону України «Про місцеве самоврядування в Україні», </w:t>
      </w:r>
      <w:r>
        <w:rPr>
          <w:rStyle w:val="Rvts23"/>
          <w:sz w:val="24"/>
          <w:szCs w:val="24"/>
        </w:rPr>
        <w:t>з</w:t>
      </w:r>
      <w:r>
        <w:rPr>
          <w:rStyle w:val="Rvts0"/>
          <w:sz w:val="24"/>
          <w:szCs w:val="24"/>
        </w:rPr>
        <w:t xml:space="preserve"> метою гідного вшанування подвигу Українського народу, його визначного внеску у перемогу Антигітлерівської коаліції у Другій світовій війні, висловлення поваги усім борцям проти нацизму, увічнення пам’яті про загиблих воїнів, жертв війни, воєнних злочинів, депортацій та злочинів проти людяності, скоєних у роки війни, посилення турботи про ветеранів війни, учасників українського визвольного руху цього періоду, жертв нацистських переслідувань, утвердження спадкоємності традицій воїнів - переможців нацизму та нинішніх захисників Вітчизни, консолідації суспільства навколо ідеї захисту України та у зв’язку з відзначенням у 2015 році 70-ї річниці Перемоги над нацизмом у Європі та 70-ї річниці завершення Другої світової війни:</w:t>
      </w:r>
    </w:p>
    <w:p>
      <w:pPr>
        <w:pStyle w:val="Normal"/>
        <w:ind w:firstLine="720"/>
        <w:jc w:val="both"/>
        <w:rPr>
          <w:rStyle w:val="Rvts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Затвердити План міських заходів з підготовки та відзначення у травні 2015 року 70-ї річниці Перемоги та Дня пам’яті і примирення, що додається (Додаток н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аркуш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)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повідальним особам, зазначеним у додатку до цього рішення, здійснити заходи, з підготовки та відзначення у травні 2015 року 70-ї річниці Перемоги та Дня пам’яті і примиренн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ючий обов’язки міського гол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ради</w:t>
        <w:tab/>
        <w:tab/>
        <w:tab/>
        <w:tab/>
        <w:tab/>
        <w:tab/>
        <w:tab/>
        <w:tab/>
        <w:t>О.О. Боги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</w:rPr>
        <w:t xml:space="preserve">Додаток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Щастинської міської ради </w:t>
      </w:r>
    </w:p>
    <w:p>
      <w:pPr>
        <w:pStyle w:val="Normal"/>
        <w:ind w:left="576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ід  21.04.2015р. № 1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іських заходів з підготовки та відзначення у травні 2015 рок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0-ї річниці Перемоги та Дня пам’яті і примир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843"/>
        <w:gridCol w:w="1559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\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ровед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в бібліотеках та шкільних музеях міста виставок, тематичних годин, присвячених 70-й річниці Перемоги та Дню пам’яті і примир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-травень 2015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гиня О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бібліотек та учбових закла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ізація та проведення у навчальних закладах міста тематичних бесід, уроків пам’яті та мужності, виховних годин, виставок, презентацій, конкурсів читців, присвячених 70-й річниці Перемоги та Дню пам’яті і примир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-травень 2015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учбових закла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ння вулиць міста, скверу за Палацом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7.05.2015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Жилбудсерві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обстеження соціально-побутових умов життя ветеранів, здійснення заходів щодо їх поліпшення та медичного обслуговув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комунальних підприєм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безкоштовних продуктових наборів учасникам бойових дій, Почесним громадянам мі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07.05.2015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ладання квітів до монумента загиблих мешканців міста. Проведення панахиди по загиблих у роки вій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ід «Пам’яті вірн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за Палацом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5.2015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09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иня О.О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діна Л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ндертайло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ладання квітів до пам’ятнику загиблим у роки вій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ище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5.2015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09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иня О.О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уйсков М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ндертайло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устріч міського голови з учасниками бойових дій та чий день народження збігся з 70-ю річницею Перемог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Щастин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5.2015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09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вяткова побудова ветеранів. Святковий концерт творчих колективів міст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біля Палацу Культу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5.2015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0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, Риндіна Л.О., Валуйсков М.О., керівники учбових закладів, спілка ветеранів, спілка воїнів Афганіста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хня польова» для учасників бойових дій, активістів Ради ветеранів, Почесних громадян мі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біля Палацу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5.2015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0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футболу серед мешканців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он ЗОШ № 1 (вул. Дружб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5.2015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2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, Колесніков О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громадського правопорядку, перекриття руху транспортних засобів у місцях під час проведення міських заход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.05.2015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5.2015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 Д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типожежної безпеки та правопорядку у місцях під час проведення міських заход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.05.2015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5.2015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 Є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медичної допомоги у місцях під час проведення міськ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.05.2015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5.2015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ення швидкої допомог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вцова Л.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ючий обов’язки міського голови</w:t>
      </w:r>
    </w:p>
    <w:p>
      <w:pPr>
        <w:pStyle w:val="Normal"/>
        <w:rPr/>
      </w:pPr>
      <w:r>
        <w:rPr>
          <w:sz w:val="24"/>
          <w:szCs w:val="24"/>
        </w:rPr>
        <w:t>Секретар ради</w:t>
        <w:tab/>
        <w:tab/>
        <w:tab/>
        <w:tab/>
        <w:tab/>
        <w:tab/>
        <w:tab/>
        <w:tab/>
        <w:tab/>
        <w:t>О.О. Боги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1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1:00Z</dcterms:created>
  <dc:creator>KOPTILINA</dc:creator>
  <dc:description/>
  <cp:keywords/>
  <dc:language>en-US</dc:language>
  <cp:lastModifiedBy>Alekseyev-PC</cp:lastModifiedBy>
  <cp:lastPrinted>2015-04-23T14:36:00Z</cp:lastPrinted>
  <dcterms:modified xsi:type="dcterms:W3CDTF">2015-04-27T05:43:00Z</dcterms:modified>
  <cp:revision>21</cp:revision>
  <dc:subject/>
  <dc:title>Додаток 1</dc:title>
</cp:coreProperties>
</file>