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астинська   </w:t>
      </w:r>
      <w:r>
        <w:rPr>
          <w:b/>
          <w:sz w:val="28"/>
          <w:szCs w:val="28"/>
          <w:lang w:val="uk-UA"/>
        </w:rPr>
        <w:t>міська 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2.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Щаст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ро схвалення   струк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ів в дошкільних закладах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віти, закладах культури</w:t>
      </w:r>
      <w:r>
        <w:rPr>
          <w:b/>
          <w:i/>
          <w:sz w:val="28"/>
          <w:szCs w:val="28"/>
          <w:lang w:val="uk-UA"/>
        </w:rPr>
        <w:t xml:space="preserve">”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 Законами України „Про місцеве самоврядування в Україні”,” Про освіту”, „Про дошкільну освіту”, „Про культуру”, Наказом Міністерства культури і туризму України №745 ”Про впорядкування умов оплати праці працівників культури на основі Єдиної тарифної сітки від 18.10.2005р., Наказом Міністерства освіти і науки України №1055 від 04.11.2010р „Про затвердження Типових штатних нормативів дошкільних навчальних закладів, Постановою  Кабінету Міністрів України від 26.012011 №59 „Про затвердження Типового положення  про бухгалтерську службу бюджетної установи,   виконавчий комітет Щаст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Схвалити та винести на розгляд Щастинської міської ради  проект рішення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„ </w:t>
      </w:r>
      <w:r>
        <w:rPr>
          <w:sz w:val="28"/>
          <w:szCs w:val="28"/>
          <w:lang w:val="uk-UA"/>
        </w:rPr>
        <w:t>Про затвердження структури штатів в дошкільних заклада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адах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ультури” згідно додатків №1,2,3  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 xml:space="preserve">затвердити  з 01.01.2014 року структуру штатів комунального закладу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„</w:t>
      </w:r>
      <w:r>
        <w:rPr>
          <w:sz w:val="28"/>
          <w:szCs w:val="28"/>
          <w:lang w:val="uk-UA"/>
        </w:rPr>
        <w:t xml:space="preserve">Дошкільний навчальний заклад ясла-садок №124 міста Щастя” у кількості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7,54 штатних одиниц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затвердити з 01.01.2014 року структуру штатів по комунальному закладу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„</w:t>
      </w:r>
      <w:r>
        <w:rPr>
          <w:sz w:val="28"/>
          <w:szCs w:val="28"/>
          <w:lang w:val="uk-UA"/>
        </w:rPr>
        <w:t xml:space="preserve">Дошкільний навчальний заклад ясла-садок №103 міста Щастя” у кількості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6,685 штатних одиниц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вивести з 29.01.2014 року із структури  штатів комунального закладу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„</w:t>
      </w:r>
      <w:r>
        <w:rPr>
          <w:sz w:val="28"/>
          <w:szCs w:val="28"/>
          <w:lang w:val="uk-UA"/>
        </w:rPr>
        <w:t>Щастинський міський  Палац культури” одиницю головного бухгалтер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4</w:t>
      </w:r>
      <w:r>
        <w:rPr>
          <w:sz w:val="28"/>
          <w:szCs w:val="28"/>
          <w:lang w:val="uk-UA"/>
        </w:rPr>
        <w:t xml:space="preserve">.ввести з 30.01.2014 року до структури штатів комунального заклад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„</w:t>
      </w:r>
      <w:r>
        <w:rPr>
          <w:sz w:val="28"/>
          <w:szCs w:val="28"/>
          <w:lang w:val="uk-UA"/>
        </w:rPr>
        <w:t>Щастинський міський Палац культури” одиницю бухгалтер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Завідуючим комунальними закладами „Дошкільний навчальний заклад ясла-садок №124 міста Щастя (Бахметьєва А.О.); „Дошкільний навчальний заклад ясла-садок №103 м.Щастя” (Осіпова Г.О.); директору комунального закладу „Щастинський міський Палац культури” (Риндіна Л.О.) привести структуру штатів у відповідність до законодавства з урахуванням данного ріш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 Секретарю Щастинської міської  ради Богиня О.О. підготувати усі необхідні матеріали для розгляду на постійних депутатських комісіях Щастинської міської ради і затвердження на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   голова                                    В.Л.Живлюк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5:00Z</dcterms:created>
  <dc:creator>buh</dc:creator>
  <dc:description/>
  <cp:keywords/>
  <dc:language>en-US</dc:language>
  <cp:lastModifiedBy>Admin</cp:lastModifiedBy>
  <cp:lastPrinted>2014-02-05T10:12:00Z</cp:lastPrinted>
  <dcterms:modified xsi:type="dcterms:W3CDTF">2014-02-05T12:20:00Z</dcterms:modified>
  <cp:revision>9</cp:revision>
  <dc:subject/>
  <dc:title/>
</cp:coreProperties>
</file>