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2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3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3 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 Бюджетним  кодексом України 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доходної та  видаткової частини міського  бюджету м. Щастя  на 2013рік по загальному та спеціальному фондах згідно додатків 1,2,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3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В.Л.Живл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dmin</cp:lastModifiedBy>
  <cp:lastPrinted>2013-12-11T14:38:00Z</cp:lastPrinted>
  <dcterms:modified xsi:type="dcterms:W3CDTF">2013-12-17T06:14:00Z</dcterms:modified>
  <cp:revision>104</cp:revision>
  <dc:subject/>
  <dc:title> </dc:title>
</cp:coreProperties>
</file>