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26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» листопада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37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Лобовко Т.Ю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лася гр. Лобовко Тетяна Юріївна, зареєстрована за адресою: … із заявою (вхід. № 528 від 08.11.2013р.) про взяття її на квартирний облік за місцем проживанн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 8 від 18.11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Лобовко Тетяну Юріївну, зареєстровану за адресою…, складом сім’ї – 5 осіб із занесенням до списків громадян на першочергове одержання жилого приміщення, відповідно до ст.45 Житлового кодексу Української РС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1:00Z</dcterms:created>
  <dc:creator>ww</dc:creator>
  <dc:description/>
  <cp:keywords/>
  <dc:language>en-US</dc:language>
  <cp:lastModifiedBy>Alekseyev-PC</cp:lastModifiedBy>
  <cp:lastPrinted>2013-12-02T12:38:00Z</cp:lastPrinted>
  <dcterms:modified xsi:type="dcterms:W3CDTF">2013-12-03T10:38:00Z</dcterms:modified>
  <cp:revision>20</cp:revision>
  <dc:subject/>
  <dc:title> </dc:title>
</cp:coreProperties>
</file>