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1.04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2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 міського бюджету м. Щастя на 2015рік по загальному та спеціальному фондах згідно додатків 1,2,3,4,5,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.о.міського голови секретар ради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5-04-20T16:26:00Z</cp:lastPrinted>
  <dcterms:modified xsi:type="dcterms:W3CDTF">2015-04-22T08:38:00Z</dcterms:modified>
  <cp:revision>121</cp:revision>
  <dc:subject/>
  <dc:title> </dc:title>
</cp:coreProperties>
</file>