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jc w:val="both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</w:rPr>
      </w:pPr>
      <w:r>
        <w:rPr>
          <w:color w:val="000080"/>
          <w:highlight w:val="yellow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АСТИНСЬКА   МІСЬКА РАД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6.11.2013р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№  </w:t>
      </w:r>
      <w:r>
        <w:rPr>
          <w:b/>
          <w:bCs/>
        </w:rPr>
        <w:t>124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</w:rPr>
        <w:t>Про схвалення та внесення на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</w:rPr>
        <w:t xml:space="preserve">розгляд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Проекту рішення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ind w:left="-142" w:hanging="0"/>
        <w:rPr/>
      </w:pPr>
      <w:r>
        <w:rPr>
          <w:b/>
          <w:bCs/>
        </w:rPr>
        <w:t xml:space="preserve">«Про  внесення змін до міського бюджету на 2013 рік»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i/>
          <w:iCs/>
          <w:sz w:val="28"/>
          <w:szCs w:val="28"/>
        </w:rPr>
        <w:t xml:space="preserve">                 </w:t>
      </w:r>
      <w:r>
        <w:rPr>
          <w:sz w:val="28"/>
          <w:szCs w:val="28"/>
        </w:rPr>
        <w:t>Керуючись  Бюджетним  кодексом України , Законом України „Про місцеве самоврядування в Україні”, Законом України „Про державний бюджет України на 2013рік”, Наказом Міністерства фінансів України від 14.01.2011 р. № 11 „Про бюджетну класифікацію” із змінами і доповненнями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ВИРІШИВ :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зміни до доходної та  видаткової частини міського  бюджету м. Щастя  на 2013рік по загальному та спеціальному фондах згідно додатків 1,2,3,4,5,6,7,8,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хвалити та внести на розгляд Щастинської міської ради проект рішення Щастинської міської ради «Про внесення змін до міського бюджету на 2013 рік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   Клімкову С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Міський голова                               В.Л.Живл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3"/>
        </w:tabs>
        <w:ind w:left="45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6z1">
    <w:name w:val="WW8Num6z1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09:00Z</dcterms:created>
  <dc:creator>Admin</dc:creator>
  <dc:description/>
  <cp:keywords/>
  <dc:language>en-US</dc:language>
  <cp:lastModifiedBy>Admin</cp:lastModifiedBy>
  <cp:lastPrinted>2013-11-28T08:54:00Z</cp:lastPrinted>
  <dcterms:modified xsi:type="dcterms:W3CDTF">2013-11-29T10:27:00Z</dcterms:modified>
  <cp:revision>105</cp:revision>
  <dc:subject/>
  <dc:title> </dc:title>
</cp:coreProperties>
</file>