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color w:val="000080"/>
          <w:highlight w:val="yellow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  ЩАСТИНСЬКОЇ   МІСЬКОЇ РАДИ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>11</w: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lang w:val="uk-UA"/>
        </w:rPr>
        <w:t xml:space="preserve">21.04.2015р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lang w:val="uk-UA"/>
        </w:rPr>
      </w:pPr>
      <w:r>
        <w:rPr>
          <w:b/>
          <w:lang w:val="uk-UA"/>
        </w:rPr>
        <w:t>м. Щаст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рішення виконавчого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комітету Щасти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lang w:val="uk-UA"/>
        </w:rPr>
      </w:pPr>
      <w:r>
        <w:rPr>
          <w:b/>
          <w:lang w:val="uk-UA"/>
        </w:rPr>
        <w:t>від 05.03.2015р № 4</w: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sz w:val="28"/>
          <w:szCs w:val="28"/>
          <w:lang w:val="uk-UA"/>
        </w:rPr>
        <w:t>„</w:t>
      </w:r>
      <w:r>
        <w:rPr>
          <w:b/>
          <w:lang w:val="uk-UA"/>
        </w:rPr>
        <w:t>Про схвалення та внесенн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на розгляд Щастинської міської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lang w:val="uk-UA"/>
        </w:rPr>
      </w:pPr>
      <w:r>
        <w:rPr>
          <w:b/>
          <w:lang w:val="uk-UA"/>
        </w:rPr>
        <w:t>ради проекту рішення Щастинської</w: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міської ради Про міський бюджет на 2015рік”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Керуючись Бюджетним кодексом України, Податковим кодексом України, Законом України  „Про місцеве самоврядування в Україні”, Законом України  „Про Державний бюджет України на 2015 рік”, ст.35 Закону України „Про дошкільну освіту”, Порядком встановлення плати для батьків за перебування дітей у державних і комунальних дошкільних та інтернатних навчальних закладах, затвердженим наказом Міністерства освіти України від 21.11.2002 № 667 з наступними змінами і доповненнями до нього, наказами Міністерства  фінансів України від  14.01.2011р № 11 та від 14.02.2011р № 96 з наступними змінами до них, виконавчий комітет Щастинської міської ради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 xml:space="preserve">ВИРІШИВ :   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ind w:left="270" w:hanging="27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b/>
          <w:sz w:val="28"/>
          <w:szCs w:val="28"/>
          <w:lang w:val="uk-UA"/>
        </w:rPr>
        <w:t xml:space="preserve">.  </w:t>
      </w:r>
      <w:r>
        <w:rPr>
          <w:sz w:val="28"/>
          <w:szCs w:val="28"/>
          <w:lang w:val="uk-UA"/>
        </w:rPr>
        <w:t>Внести зміни до рішення  виконавчого комітету Щастинської міської ради  «Про схвалення та внесення на розгляд Щастинської міської ради проекту рішення Щастинської міської ради „Про міський бюджет на 2015рік” виклавши п.2 в новій редакції</w:t>
      </w:r>
    </w:p>
    <w:p>
      <w:pPr>
        <w:pStyle w:val="Normal"/>
        <w:ind w:left="270" w:hanging="27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1. « 2. Встановити розміри плати за харчування  дітей  у  дошкільних  навчальних  закладах, що знаходяться у  комунальній  власності  територіальної  громади  м. Щаст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для  ясельних  груп   -   10,0 грн.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- для  дошкільних груп  - 12,0 грн.</w:t>
      </w:r>
    </w:p>
    <w:p>
      <w:pPr>
        <w:pStyle w:val="Normal"/>
        <w:ind w:left="399" w:firstLine="1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 рахунок  місцевого бюджету  40%  від  вартості  харчування  та  60%  за  рахунок  батьківської  плати.»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  <w:lang w:val="uk-UA"/>
        </w:rPr>
        <w:t>2. Секретарю Щастинської міської ради Богиня О.О. підготувати усі необхідні матеріали для розгляду на постійних депутатських комісіях Щастинської міської ради і затвердження його на сесії.</w:t>
      </w:r>
    </w:p>
    <w:p>
      <w:pPr>
        <w:pStyle w:val="Normal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заступника міського голови  Клімкову С.М.</w:t>
      </w:r>
    </w:p>
    <w:p>
      <w:pPr>
        <w:pStyle w:val="Normal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18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В.о. міського голови, секретар ради                          О.О.Богиня</w:t>
      </w:r>
    </w:p>
    <w:p>
      <w:pPr>
        <w:pStyle w:val="Normal"/>
        <w:ind w:left="180" w:hanging="18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31" w:right="851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09:00Z</dcterms:created>
  <dc:creator>Admin</dc:creator>
  <dc:description/>
  <cp:keywords/>
  <dc:language>en-US</dc:language>
  <cp:lastModifiedBy>Приемная</cp:lastModifiedBy>
  <cp:lastPrinted>2015-04-22T11:35:00Z</cp:lastPrinted>
  <dcterms:modified xsi:type="dcterms:W3CDTF">2015-04-28T12:25:00Z</dcterms:modified>
  <cp:revision>28</cp:revision>
  <dc:subject/>
  <dc:title> </dc:title>
</cp:coreProperties>
</file>