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167640</wp:posOffset>
            </wp:positionV>
            <wp:extent cx="422910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ід 28.01.20</w:t>
      </w:r>
      <w:r>
        <w:rPr>
          <w:b/>
        </w:rPr>
        <w:t>1</w:t>
      </w:r>
      <w:r>
        <w:rPr>
          <w:b/>
          <w:lang w:val="uk-UA"/>
        </w:rPr>
        <w:t>4р.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№ </w:t>
      </w:r>
      <w:r>
        <w:rPr>
          <w:rFonts w:eastAsia="Times New Roman" w:cs="Times New Roman"/>
          <w:b/>
          <w:lang w:val="uk-UA"/>
        </w:rPr>
        <w:t>11</w:t>
      </w:r>
    </w:p>
    <w:p>
      <w:pPr>
        <w:pStyle w:val="Normal"/>
        <w:jc w:val="both"/>
        <w:rPr/>
      </w:pPr>
      <w:r>
        <w:rPr>
          <w:b/>
          <w:lang w:val="uk-UA"/>
        </w:rPr>
        <w:t>м. 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, що знаходиться за адресою: … 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. Дадошкіної Л.Ф., Дадошкіна В.П., Дадошкіна В.В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дошкіна О.В. та  ДадошкінаД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Дадошкіної Людмили Федорівни надійшла заява на приватизацію квартири, що знаходиться за адресою: …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Дадошкіної Людмили Федорівни, щодо приватизації квартири, в якій вона мешкає, що знаходиться за адресою: … задовольнити і передати вказану квартиру Дадошкіної Людмилі Федорівні, Дадошкіну Віктору Петровичу, Дадошкіну Вячеславу Вікторовичу, Дадошкіну Олександру Вікторовичу та  Дадошкіну  Дмитру Вікторовичу у   спільну часткову 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.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Дадошкіної Л.Ф. на участь 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Міський голова                  </w:t>
        <w:tab/>
        <w:tab/>
        <w:tab/>
        <w:tab/>
        <w:t>В.Л. Живлюк</w:t>
      </w:r>
    </w:p>
    <w:sectPr>
      <w:type w:val="nextPage"/>
      <w:pgSz w:w="11906" w:h="16838"/>
      <w:pgMar w:left="113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54:00Z</dcterms:created>
  <dc:creator>PTO</dc:creator>
  <dc:description/>
  <cp:keywords/>
  <dc:language>en-US</dc:language>
  <cp:lastModifiedBy>Alekseyev-PC</cp:lastModifiedBy>
  <cp:lastPrinted>2014-01-28T16:06:00Z</cp:lastPrinted>
  <dcterms:modified xsi:type="dcterms:W3CDTF">2014-02-03T08:14:00Z</dcterms:modified>
  <cp:revision>8</cp:revision>
  <dc:subject/>
  <dc:title/>
</cp:coreProperties>
</file>