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АСТИНСЬКА МІСЬКА РАД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9.10.2013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17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побіга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гибелі людей на водних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’єктах протягом зимовог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іоду 2013-2014 рок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lang w:val="uk-UA"/>
        </w:rPr>
        <w:t>З метою попередження та своєчасного реагування на надзвичайні ситуації, пов’язані з загибеллю людей на водних об’єктах протягом зимового періоду 2013-2014 років, враховуючи нестабільний температурний режим</w:t>
      </w:r>
      <w:r>
        <w:rPr>
          <w:b/>
          <w:lang w:val="uk-UA"/>
        </w:rPr>
        <w:t xml:space="preserve"> </w:t>
      </w:r>
      <w:r>
        <w:rPr>
          <w:lang w:val="uk-UA"/>
        </w:rPr>
        <w:t>і зростання нещасних випадків унаслідок неконтрольованого виходу людей на кригу, керуючись Постановою Кабінету Міністрів України від 6 березня 2002 р. № 264 «Про затвердження Порядку обліку місць масового відпочинку населення на водних об’єктах»,  за  домовленістю із підприємствами міста Щастя, виконавчий комітет  Щасти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Затвердити План невідкладних заходів щодо попередження загибелі людей на водних об’єктах м. Щастя протягом зимового періоду 2013-2014 р., згідно додатку 1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Інформувати мешканців міста про небезпеку підлідного лову риби в місцях, які не обладнані засобами рятування люде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аналізувати стан виникнення надзвичайних ситуацій на водоймах й встановити постійний контроль за організацією виконання на них правил безпеки та рятування люде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Тюріна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В.Л. Живл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одаток 1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                                        </w:t>
      </w:r>
      <w:r>
        <w:rPr>
          <w:b/>
          <w:sz w:val="22"/>
          <w:szCs w:val="22"/>
          <w:lang w:val="uk-UA"/>
        </w:rPr>
        <w:t>до рішення виконавчого комітету Щастинської міської рад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№ </w:t>
      </w:r>
      <w:r>
        <w:rPr>
          <w:b/>
          <w:sz w:val="22"/>
          <w:szCs w:val="22"/>
          <w:lang w:val="uk-UA"/>
        </w:rPr>
        <w:t>____ від____2013р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відкладних заходів щодо попередження загибелі людей на водних об’єктах м. Щастя протягом зимового періоду 2013-2014 рр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13"/>
        <w:gridCol w:w="2388"/>
        <w:gridCol w:w="1665"/>
        <w:gridCol w:w="1575"/>
      </w:tblGrid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2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небезпечних місцях рибальства  на водних об’єктах  у зимовий період рекомендувати  встановити інформаційні стенди з зазначенням місць, небезпечних для вилову риби та виходу на лі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користувачі земельних ділянок озера «Чисте» та озера «Зимовн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 на зимовий пері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і затвердити «Правила поведінки людей на водних об’єктах у зимовий період» та розповсюдити серед населення міста (пам’ятки населенню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0.11.2013 та 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имовий пері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систематичне проведення профілактичної роботи серед населення міста щодо дотримання правил поведінки біля води і негайно інформувати населення про нещасні випадки на водних об’єкта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К «Енергія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ПРЧ-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имовий  пері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громадського порядку в місцях масового відпочинку громадян, організувати спільне патрулювання в місцях масового лову риб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ВМ-3, ДПРЧ-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имовий пері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тематичних занять у школах щодо дотримання правил поведінки на льоду. Заборонити безконтрольне перебування дітей на льод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Щастя, ДПРЧ-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на зимовий пері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br/>
              <w:br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побіжних заходів під час святкування Хрещення Господн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січня 2013 р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иконанням невідкладних заходів щодо попередження загибелі людей на водних об’єктах  м. Щастя протягом зимового періоду 2013-2014р р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зимовий  пері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І.М. Писар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50:00Z</dcterms:created>
  <dc:creator>Яна</dc:creator>
  <dc:description/>
  <cp:keywords/>
  <dc:language>en-US</dc:language>
  <cp:lastModifiedBy>Alekseyev-PC</cp:lastModifiedBy>
  <cp:lastPrinted>2013-10-31T08:05:00Z</cp:lastPrinted>
  <dcterms:modified xsi:type="dcterms:W3CDTF">2013-11-01T12:45:00Z</dcterms:modified>
  <cp:revision>81</cp:revision>
  <dc:subject/>
  <dc:title>ЩАСТИНСЬКА МІСЬКА РАДА</dc:title>
</cp:coreProperties>
</file>