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10.2013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lang w:val="ru-RU"/>
        </w:rPr>
      </w:pPr>
      <w:r>
        <w:rPr>
          <w:b/>
          <w:bCs/>
        </w:rPr>
        <w:t xml:space="preserve">№ </w:t>
      </w:r>
      <w:r>
        <w:rPr>
          <w:b/>
          <w:bCs/>
          <w:lang w:val="ru-RU"/>
        </w:rPr>
        <w:t>11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3 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Керуючись  Бюджетним  кодексом України , Законом України „Про місцеве самоврядування в Україні”, Законом України „Про державний бюджет України на 2013рік”, Наказом Міністерства фінансів України від 14.01.2011 р. № 11 „Про бюджетну класифікацію” із змінами і доповненнями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зміни до доходної та  видаткової частини міського  бюджету м. Щастя  на 2013 рік по загальному та спеціальному фондах згідно додатків 1,2,3,4,5,6,7,8,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3 рі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,   начальника відділу планування, бухобліку і звітності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іський голова                               В.Л.Живл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Alekseyev-PC</cp:lastModifiedBy>
  <cp:lastPrinted>2013-10-31T08:49:00Z</cp:lastPrinted>
  <dcterms:modified xsi:type="dcterms:W3CDTF">2013-11-01T12:36:00Z</dcterms:modified>
  <cp:revision>106</cp:revision>
  <dc:subject/>
  <dc:title> </dc:title>
</cp:coreProperties>
</file>