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5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9.10.201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. Щастя  за 9 місяців  2013 року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28 Закону України „Про місцеве самоврядування в Україні”, Законом України про Державний бюджет України на 2013 рік, Наказом Міністерства фінансів України від 14.01.2011 року №11 „Про бюджетну класифікацію”, розглянувши інформацію про  виконання міського бюджету за  9 місяців 2013 року,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Схвалити виконання міського бюджету м.Щастя за 9 місяців 2013 року  та уточнення його показників за 9 місяців 2013 року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Винести на розгляд чергової сесії Щастинської міської ради питання про затвердження звіту про виконання міського бюджету за 9 місяців 2013 року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, начальника відділу планування бухобліку та звітності  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ий голова                                    В.Л.Жив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6:05:00Z</dcterms:created>
  <dc:creator>user</dc:creator>
  <dc:description/>
  <cp:keywords/>
  <dc:language>en-US</dc:language>
  <cp:lastModifiedBy>Alekseyev-PC</cp:lastModifiedBy>
  <cp:lastPrinted>2013-10-31T08:49:00Z</cp:lastPrinted>
  <dcterms:modified xsi:type="dcterms:W3CDTF">2013-11-01T12:35:00Z</dcterms:modified>
  <cp:revision>6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