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« 24 » вересня 2013р.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>№ </w:t>
      </w:r>
      <w:r>
        <w:rPr>
          <w:rFonts w:eastAsia="Times New Roman" w:cs="Times New Roman"/>
          <w:b/>
          <w:lang w:val="uk-UA"/>
        </w:rPr>
        <w:t>112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/>
      </w:pPr>
      <w:r>
        <w:rPr>
          <w:lang w:val="uk-UA"/>
        </w:rPr>
        <w:t>фонду, що знаходиться за адресою: …, на користь громадян</w:t>
      </w:r>
    </w:p>
    <w:p>
      <w:pPr>
        <w:pStyle w:val="Normal"/>
        <w:jc w:val="both"/>
        <w:rPr/>
      </w:pPr>
      <w:r>
        <w:rPr>
          <w:lang w:val="uk-UA"/>
        </w:rPr>
        <w:t>Іващенка А.І., Іващенко Г.В. та Іващенко І. 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 Іващенка Анатолія Івановича надійшла заява на приватизацію квартири, що знаходиться за адресою: …, яка використовується ним та членами його сім’ї на умовах найму. Мешканці  квартири, згідно із Законом України «Про приватизацію державного житлового фонду» не мають пільг на безоплатну передачу квартири у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 (із змінами і доповненнями)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 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Прохання наймача Іващенка Анатолія Івановича щодо приватизації квартири, в якій він мешкає, що знаходиться за адресою: …, задовольнити і передати зазначену квартиру Іващенку Анатолію Івановичу, Іващенко Ганні Володимирівні та Іващенко Ірині Анатоліївні в спільну часткову власність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Затвердити розрахунок площі, що приватизується безоплатно, вартості надлишків загальної площі квартири (додається на 1 арк.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lang w:val="uk-UA"/>
        </w:rPr>
        <w:t>Комунальному підприємству «Жилбудсервіс» у десятиденний строк укласти з гр. Іващенком А.І. договір  на участь його у витратах на обслуговування та ремонт будинку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2:00Z</dcterms:created>
  <dc:creator>Авраменко</dc:creator>
  <dc:description/>
  <cp:keywords/>
  <dc:language>en-US</dc:language>
  <cp:lastModifiedBy>Алексеев</cp:lastModifiedBy>
  <cp:lastPrinted>2013-05-21T14:17:00Z</cp:lastPrinted>
  <dcterms:modified xsi:type="dcterms:W3CDTF">2013-09-30T06:34:00Z</dcterms:modified>
  <cp:revision>4</cp:revision>
  <dc:subject/>
  <dc:title/>
</cp:coreProperties>
</file>