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11.02.2016 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0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зміни  до  видаткової частини  міського бюджету м. Щастя на 2016 рік по загальному та спеціальному фондах згідно додатків 1,2,3,4,5,6,7,8,9,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Пользователь</cp:lastModifiedBy>
  <cp:lastPrinted>2016-02-11T15:09:00Z</cp:lastPrinted>
  <dcterms:modified xsi:type="dcterms:W3CDTF">2016-02-11T12:59:00Z</dcterms:modified>
  <cp:revision>152</cp:revision>
  <dc:subject/>
  <dc:title> </dc:title>
</cp:coreProperties>
</file>