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ЩАСТИНСЬКА МІСЬКА РАД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0.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9.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3 р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u w:val="single"/>
          <w:lang w:val="uk-UA"/>
        </w:rPr>
        <w:t>10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Щаст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городження Почесною грамотою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 нагод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0-річчя присвоєння селищу Щас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уганської області статусу міс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Керуючись Рішенням  виконавчого комітету Щастинської міської ради від 13.08.2013 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lang w:val="uk-UA"/>
        </w:rPr>
        <w:t>90 «Про внесення змін до Положення про Почесну грамоту виконавчого комітету Щастинської міської ради, затвердженого рішенням виконавчого комітету Щастинської міської ради від 20.01.2004 р. № 6», на підставі клопотань підприємств, організацій, установ міста щодо нагородження працівників, учнів навчальних закладів з нагоди 50-річчя присвоєння селищу Щастя Луганської області статусу міста нагородити Почесною грамотою виконавчого комітету Щастинської міської ради та цінним подарунком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 високі показники у трудовій діяльності, професіоналізм, активну життєву позицію   працівників підприємств, організацій, установ  та за вагомий особистий внесок у розвиток територіальної громади громадян міста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1. Дюкарева Олександра Михайловича – старшого майстра цеху теплопостачання, підземних комунікацій та гідротехнічних споруд ДТЕК Луганська ТЕС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Нецвітайла Сергія Олександровича – майстра дільниці з благоустрою міста цеху житлово-комунального господарства комунального підприємства «Жилбудсервіс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3. Сердюка Івана Петровича – майстра виробничої ділянки цеху ТПК комунального підприємства «Щастинська теплова енергетична компані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4. Місюка Андрія Валерійовича – старшого дільничного інспектора міліції відділення міліції № 3 Жовтневого районного відділу, майора міліції.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lang w:val="uk-UA"/>
        </w:rPr>
        <w:t>1.5. Граковського Акіма Юрійовича – викладача Луганського училища професійної підготовки працівників міліції, підпорядкованого ГУМВС України у Луганській област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6. Таранюк Євгенію Володимирівну – відповідального виконавця відділення забезпечення 32 державної пожежно-рятувальної частини Головного управління Державної служби з надзвичайних ситуацій України у Луганській област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7.Щеголькову Антоніну Анатоліївну - директора комунального закладу «Луганська середня загальноосвітня школа І-ІІІ ступенів № 56 ім. Костянтина Кутовог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8. Рибак Віолетту Миколаївну – директора комунального закладу «Луганська середня загальноосвітня школа І-ІІІ ступенів № 46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9. Ніколенко Емму Іванівну – вчителя Щастинської обласної загальноосвітньої санаторної школи-інтернат І-ІІ ступені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0. Януша Ігора Євгеновича -  директора КПНЗ «Школа мистецтв естетичного виховання № 5 м. Луганськ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11.Логвинову Катерину Гаврилівну - заступника ДПТНЗ «Щастинський професійний ліцей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2. Гордієнка Валентина Сергійовича – завідувача господарством відокремленого підрозділу «Щастинський професійний ліцей автомобільного транспорту Луганського національного університету імені Тараса Шевченка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3. Бахметьєву Аллу Олександрівну -завідувача комунального закладу «Дошкільний навчальний заклад ясла - садок № 124 м. Щастя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4.  Назарову Ольгу Дмитріївну – психолога Луганського міського комунального дошкільного навчального закладу ясла-садок комбінованого типу № 103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5.Фрідман Ірину Миколаївну – дільничного лікаря терапевта Щастинської міської лікарн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16. Лемешко Вікторію Михайлівну – лікаря виїзної бригади Луганської міської станції швидкої медичної допомо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17. Риндіну Людмилу Олексіївну  - директора  комунального закладу «Щастинський міський Палац Культури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8.Нескребу Олену Петрівну -  завідувача  Міською бібліотекою для дітей м. Щаст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9. Бєляєву Ельвіру Георгіївну – завідувача комунального закладу «Міська універсальна публічна бібліотека м. Щастя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0.Єрьоменка Володимира Кузьмича – керівника з легкої атлетики  комунального закладу «Культурно – спортивний центр «Щаст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21. Писаренко Ірину Миколаївну - секретаря виконавчого комімету Щастинської міської ради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2. Горобця Володимира Івановича – директора ТРК «Енергія».</w:t>
      </w:r>
    </w:p>
    <w:p>
      <w:pPr>
        <w:pStyle w:val="Normal"/>
        <w:tabs>
          <w:tab w:val="clear" w:pos="720"/>
          <w:tab w:val="left" w:pos="714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3. Пахолку Ірину Йосипівну – приватного підприємця.</w:t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1.24.Лаптінова Олександра  Володимировича – голову Щастинської міської організації ветеранів ВВв, праці та Збройних си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25. Уса Віктора Миколайовича – голову міської організації «Щастинське міське товариство інвалідів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26. Михайлова Михайла Павловича – Почесного громадянина міста Щаст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7. Лобка Віктора Григоровича – Почесного громадянина міста Щаст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8. Коптіліну Світлану Павлівну – депутата Щастинської міської рад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29. Хорунжую Раїсу Петрівну – пенсіонера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а високі досягнення у навчанні, перемогу в предметних олімпіадах,  обласних, міських конкурсах творчої майстерності учнів навчальних закладів міста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З «Луганська середня загальноосвітня школа І-ІІІ ступенів № 46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ндрабур Анастасі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бриченко Артем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еєва Владисла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остильова Богдан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качову Антоніну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клова Миколу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ршову Анастасі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огузова Дмитр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лкова Олександр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ванову Оксан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З «Луганська середня загальноосвітня школа 1-111 ступенів № 56 ім.К.Кутового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аєву Наді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єтісову Марину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ященко Олену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довську Олену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lang w:val="uk-UA"/>
        </w:rPr>
        <w:t>Гончарук Анастасі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дору Дмитр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ерасимова Васил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рташова Марк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нчарову Олену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гнатову Ксенію.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3. КПНЗ «Школа мистецтв естетичного виховання № 5 м. Луганська»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  <w:tab/>
        <w:t>Чеботарьову Тетяну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Нейжмак Ксенію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-</w:t>
        <w:tab/>
        <w:t>Бурих Дар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ю;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Шликова Іллю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Сапельнікова Олексія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Шукалова Андрія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Бойко Рената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  <w:tab/>
        <w:t>Сергієнко Мілен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Журавльову Тетян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Кутоловського Дмитр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Покласти відповідальність за виконання даного рішення на секретаря виконавчого комітету Писаренко І.М.   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</w:t>
        <w:tab/>
        <w:tab/>
        <w:tab/>
        <w:t xml:space="preserve">  В.Л.Живл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ru-RU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58:00Z</dcterms:created>
  <dc:creator>Ира</dc:creator>
  <dc:description/>
  <cp:keywords/>
  <dc:language>en-US</dc:language>
  <cp:lastModifiedBy>Лапыгина</cp:lastModifiedBy>
  <cp:lastPrinted>2013-09-11T12:11:00Z</cp:lastPrinted>
  <dcterms:modified xsi:type="dcterms:W3CDTF">2013-09-13T11:45:00Z</dcterms:modified>
  <cp:revision>183</cp:revision>
  <dc:subject/>
  <dc:title>Р О З П О Р Я Д Ж Е Н Н Н Я</dc:title>
</cp:coreProperties>
</file>