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від  10.09.2013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uk-UA"/>
        </w:rPr>
        <w:t>10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4"/>
        <w:spacing w:lineRule="atLeast" w:line="10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итання діяльності постійно діючої комісії з обстеження зелених насаджень на території м. Щастя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 з внесенням змін до персонального складу виконавчого комітету Щастинської міської ради, керуючись Законом України «Про місцеве самоврядування в Україні» (із змінами та доповненнями), постановою Кабінету Міністрів України № 1045 від 01.08.2006р. «Про затвердження Порядку видалення дерев, кущів, газонів і квітників у населених пунктах» (із змінами і доповненнями), рішенням виконавчого комітету Щастинської міської ради від 03.07.2012р. № 90 «Про створення постійно діючої комісії з обстеження зелених насаджень на території м. Щастя у новому складі» із змінами, внесеними рішенням виконавчого комітету Щастинської міської ради від 14.05.2013р. № 52 «Про внесення змін до рішення виконавчого комітету Щастинської міської ради від 03.07.2012р. № 90 «Про створення постійно діючої комісії з обстеження зелених насаджень на території м. Щастя у новому складі» виконавчий комітет Щастинської міської ради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стійно діючу комісію з обстеження зелених насаджень на території м. Щастя у новому складі:</w:t>
      </w:r>
    </w:p>
    <w:p>
      <w:pPr>
        <w:pStyle w:val="Style14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голова комісії</w:t>
      </w:r>
      <w:r>
        <w:rPr>
          <w:rFonts w:cs="Times New Roman" w:ascii="Times New Roman" w:hAnsi="Times New Roman"/>
          <w:szCs w:val="24"/>
          <w:lang w:val="uk-UA"/>
        </w:rPr>
        <w:t xml:space="preserve"> -    Тюрін Володимир Петрович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ступник голови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комісії</w:t>
      </w:r>
      <w:r>
        <w:rPr>
          <w:rFonts w:cs="Times New Roman" w:ascii="Times New Roman" w:hAnsi="Times New Roman"/>
          <w:szCs w:val="24"/>
          <w:lang w:val="uk-UA"/>
        </w:rPr>
        <w:t xml:space="preserve">     - Лукашенко Олексій Олександрович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начальник відділу архітектури, землевпорядкування та житлово-комунального господарства виконавчого комітету Щастинської міської рад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eading"/>
        <w:ind w:left="1843" w:hanging="184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члени комісії:</w:t>
      </w:r>
      <w:r>
        <w:rPr>
          <w:rFonts w:cs="Times New Roman" w:ascii="Times New Roman" w:hAnsi="Times New Roman"/>
          <w:b w:val="false"/>
          <w:szCs w:val="24"/>
        </w:rPr>
        <w:t xml:space="preserve"> -  Мережко Олександр Юрійович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головний спеціаліст відділу екологічного контролю природно-заповідного фонду, рослинного та тваринного світу Державної екологічної інспекції у Луганській області;</w:t>
      </w:r>
    </w:p>
    <w:p>
      <w:pPr>
        <w:pStyle w:val="Heading"/>
        <w:ind w:left="1843" w:hanging="184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ассолова Ксенія Сергіївна, спеціаліст І категорії з благоустрою міста та екології відділу архітектури, землевпорядкування та житлово-комунального господарства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конавчого комітету Щастинської міської ради;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1843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санова Олена Сергіївна, спеціаліст І категорії землевпорядник відділу архітектури, землевпорядкування та житлово-комунального господарства виконавчого комітету Щастинської міської ради Щастинської;</w:t>
      </w:r>
    </w:p>
    <w:p>
      <w:pPr>
        <w:pStyle w:val="Heading"/>
        <w:tabs>
          <w:tab w:val="clear" w:pos="720"/>
          <w:tab w:val="left" w:pos="284" w:leader="none"/>
          <w:tab w:val="left" w:pos="1843" w:leader="none"/>
        </w:tabs>
        <w:ind w:left="18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Нецвітайло Сергій Олександрович, майстер з благоустрою міста цеху житлово-комунального господарства КП «Жилбудсервіс»;</w:t>
      </w:r>
    </w:p>
    <w:p>
      <w:pPr>
        <w:pStyle w:val="Heading"/>
        <w:tabs>
          <w:tab w:val="clear" w:pos="720"/>
          <w:tab w:val="left" w:pos="284" w:leader="none"/>
          <w:tab w:val="left" w:pos="184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Швидунова Марина Павлівна, депутат Щастинської міської ради.</w:t>
      </w:r>
    </w:p>
    <w:p>
      <w:pPr>
        <w:pStyle w:val="Heading"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ід час роботи постійно діючої комісії з обстеження зелених насаджень на території м. Щастя до її складу залучається заявник або його представник та представники інших заінтересованих організацій.</w:t>
      </w:r>
    </w:p>
    <w:p>
      <w:pPr>
        <w:pStyle w:val="Heading"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заступника міського голови Тюріна В.П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Міський голова</w:t>
        <w:tab/>
        <w:tab/>
        <w:tab/>
        <w:tab/>
        <w:tab/>
        <w:t>В.Л. Живлюк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Сергей</dc:creator>
  <dc:description/>
  <cp:keywords/>
  <dc:language>en-US</dc:language>
  <cp:lastModifiedBy>Горшковская</cp:lastModifiedBy>
  <cp:lastPrinted>2013-09-06T08:54:00Z</cp:lastPrinted>
  <dcterms:modified xsi:type="dcterms:W3CDTF">2013-09-11T06:02:00Z</dcterms:modified>
  <cp:revision>18</cp:revision>
  <dc:subject/>
  <dc:title>Щастинська міська рада</dc:title>
</cp:coreProperties>
</file>