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орядок проведення Конкурсу міні-грантів «Місто своїми рукам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рамках затвердженої Стратегії соціального партнерства компанії ТОВ ДТЕК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і </w:t>
      </w:r>
      <w:r>
        <w:rPr>
          <w:b/>
        </w:rPr>
        <w:t>м.Щастя</w:t>
      </w:r>
      <w:r>
        <w:rPr>
          <w:b/>
          <w:lang w:val="uk-UA"/>
        </w:rPr>
        <w:t xml:space="preserve"> на 2013-2015 р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lang w:val="uk-UA"/>
        </w:rPr>
        <w:t>25.04. 2015р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На засіданні організаційного Комітету</w:t>
      </w:r>
    </w:p>
    <w:p>
      <w:pPr>
        <w:pStyle w:val="Normal"/>
        <w:jc w:val="right"/>
        <w:rPr/>
      </w:pPr>
      <w:r>
        <w:rPr>
          <w:b/>
          <w:lang w:val="uk-UA"/>
        </w:rPr>
        <w:t>Протокол № 1 від 25.04.2015 р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_______________     В.О. </w:t>
      </w:r>
      <w:r>
        <w:rPr>
          <w:b/>
        </w:rPr>
        <w:t>Нецв</w:t>
      </w:r>
      <w:r>
        <w:rPr>
          <w:b/>
          <w:lang w:val="uk-UA"/>
        </w:rPr>
        <w:t>і</w:t>
      </w:r>
      <w:r>
        <w:rPr>
          <w:b/>
        </w:rPr>
        <w:t xml:space="preserve">тайло </w:t>
      </w:r>
    </w:p>
    <w:p>
      <w:pPr>
        <w:pStyle w:val="212pt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</w:r>
    </w:p>
    <w:p>
      <w:pPr>
        <w:pStyle w:val="212p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 Загальні питання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1 Це Положення визначає процедуру підготовки та проведення Конкурсу міні-грантів для громадських організацій, органів самоорганізації населення, об'єднань співвласників багатоквартирних будинків та ініціативних груп громадян (далі Конкурс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тором Конкурсу виступає Щастинська мыська рада. Адмініструє Конкурс Громадська організація «Агенція місцевого розвитку  м.Щастя» (далі Адміністратор Конкурсу) за фінансової підтримки ТОВ ДТЕК (в рамках реалізації Стратегії соціального партнерства ТОВ ДТЕК і м.Щастя на 2013-2015рр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Територія \ Географія Конкурс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еографія проекту: 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 Мета Конкурсу</w:t>
      </w:r>
    </w:p>
    <w:p>
      <w:pPr>
        <w:pStyle w:val="Normal"/>
        <w:jc w:val="both"/>
        <w:rPr/>
      </w:pPr>
      <w:r>
        <w:rPr>
          <w:lang w:val="uk-UA"/>
        </w:rPr>
        <w:t>Метою проведення Конкурсу є сприяння розвитку громадської активності та ініціатив серед жителів через проведення відкритого Конкурсу міні-грантів «Місто своїми руками» 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Пріоритетні напрямки діяльності в рамках Конкурсу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.1 Підтримка громадських ініціатив в соціальній сфер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роботу з незахищеними верствами населення (люди похилого віку, люди з обмеженими можливостями, внутрішньо-переміщені особи (ВПО), діти-сироти, діти-інваліди, діти з неблагополучних сімей, проблемні сім'ї, матері-одиначки та інше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даному напрямку можуть бути здійснені такі заходи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організація акцій, спрямованих на привернення уваги жителів територіальної громади \ влади до проблем незахищених верств населення; організація на території громади волонтерських загонів для допомоги незахищеним верствам населення; організація сімейних дитячих садків; організація акцій по збору одягу для нужденних та інших громадських ініціатив в соціальній сфері, однак не обмежуватися даним переліком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4.2 Підтримка громадських ініціатив у сфері житлово-комунального господарства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роботу по активізації громадськості у напрямі підвищення рівня ефективності роботи ЖКГ; роботу, спрямовану на використання енергоефективних та енергозберігаючих технологій у сфері ЖКГ, але не обмежуватися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4.3. Підтримка громадських ініціатив у сфері пропаганди здорового способу життя та популяризації занять спортом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роведення просвітницьких акцій серед підлітків, спрямованих на роз'яснення проблеми поширення ВІЛ-інфекції, проблеми наркоманії, шкоди куріння та пропаганду здорового способу життя; залучення в спорт дітей, молоді та старшого покоління і впровадження інноваційних форм пропаганди здорового способу життя; організація змістовного дозвілля для дітей шкільного віку в позаурочний та канікулярний час та інших громадських ініціатив у цій сфері, проте не обмежуватися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.4. Підтримка та розвиток освітніх, культурних і творчих ініціати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росування мистецтва, в т.ч. його нових напрямів, через соціальні медіа та захоплюючі технології (фотовідеоквести, он-лайн проекти, лабораторії науково-технічного і прикладного творчості, пр.); створення умов для самовираження дітей, молоді (арт-проекти, арт-клуби і т.п. ), а так само іншу діяльність, не обмежуючись ц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.5. Підтримка ініціатив у сфері благоустрою міст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000000"/>
          <w:lang w:val="uk-UA"/>
        </w:rPr>
        <w:t>реалізація заходів щодо формування поведінки дбайливого ставлення до навколишнього природного середовища та створення умов, які сприяють чистоті й красі свого міста (ремонт, будівництво дитячих і спортивних майданчиків; благоустрій парків, скверів; ремонт пам'ятників; ліквідація стихійних звалищ і т.п.), а також іншу діяльність, не обмежуючись даним переліком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екти можуть бути надані по одному з перерахованих напрямків, однак даний перелік не обмежує сфер діяльності громадських організацій (органів самоорганізації населення, об’єднань співвласників багатоквартирних будинків, ініціативних груп громадян) та відповідно напрямків, за якими можуть бути розроблені і реалізовані проект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Учасники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Міські, районні (в тому числі районні в місті), громадські організації, що мають код неприбутковості 006, зареєстровані та діють на території громад, визначених п.2 даного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ргани самоорганізації населення,об’єднання співвласників багатоквартирних будинків які зареєстровані та діють на території громад, визначених п.2 даного Положення.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Ініціативні групи громадян, що проживають у межах територіальних громад, визначених п.2 даного Поло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Фонд Конкурсу, розмір та умови фінансування міні-гран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 У 2015 році Фонд Конкурсу становить 270 000 грн. При оголошенні Конкурсу в оголошенні вказується сума, спрямована на підтримку ініціатив у грома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 В рамках Конкурсу будуть надані міні-гранти для учасників (визначених п.5 даного Положення) в розмірі до 30000 грн. на один проект. Для отримання фінансування учасникам Конкурсу необхідно представити власний внесок в розмірі не менше 10% від запитуваної суми. (Власний внесок може бути представлений не фінансовими ресурсами або внеском з інших джерел, в т.ч. і ресурсами партнерів міні-проект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3. В рамках Конкурсу міні-грантів не фінансується: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Проекти, спрямовані на політичну чи виборчу діяль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мерційні проекти, метою яких є отримання прибу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адання прямої матеріаль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ведення персональних виставок або видання персональних публіка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робітна плата учасників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емонт техні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упівля техніки для проектів громадських організацій та ініціативних груп громадя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4. Реалізація міні-проектів здійснюється на підставі Договорів, що укладаються між переможцями Конкурсу і Адміністратором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5 Витрати, здійснені конкурсантами до одержання гранта і після закінчення терміну реалізації міні-проекту, оплаті не підлягаю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6. Адміністратор Конкурсу надає необхідні консультації для переможців Конкурсу в ході реалізації проект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7. Адміністратор Конкурсу має право у будь-який момент перевірити діяльність переможця Конкурсу з виконання проекту на її відповідність заявленому проекту, відповідність виплат, що здійснювалися одержувачем гранту, виплатам передбачених бюджетом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8. У разі виявлених невідповідностей або грубих порушень Договору або чинного законодавства, випадково або навмисно допущених одержувачем гранту в ході реалізації проекту, Адміністратор Конкурсу залишає за собою право призупинити фінансування проекту і вимагати повернення Адміністратору Конкурсу вже перерахованих ним коштів на виконання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9. Якщо проектом передбачено будівництво або відновлення об'єкта благоустрою, даний проект може брати участь у Конкурсі тільки при наявності гарантійного листа про те, що збудований об'єкт перейде у комунальну власність міста або буде переданий на баланс іншої організації, яка візьме його на баланс та буде утримувати і обслуговувати нада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0. Адміністратор Конкурсу не бере на себе відповідальність за отримання погоджень та/або дозвільної документації, яка може знадобитися переможцю для реалізації проекту (наприклад, землевідведення). Адміністратор Конкурсу може надати переможцю консультаційні послуги та іншу допомогу в рамках своїх можливостей. Ступінь і можливість допомоги визначається Адміністратором Конкурсу в кожному конкретному випа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Строки реалізації проект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 Конкурсі можуть брати участь проекти, дата початку реалізації яких запланована на строк не раніше </w:t>
      </w:r>
      <w:r>
        <w:rPr/>
        <w:t>16</w:t>
      </w:r>
      <w:r>
        <w:rPr>
          <w:lang w:val="uk-UA"/>
        </w:rPr>
        <w:t>.</w:t>
      </w:r>
      <w:r>
        <w:rPr/>
        <w:t>07.</w:t>
      </w:r>
      <w:r>
        <w:rPr>
          <w:lang w:val="uk-UA"/>
        </w:rPr>
        <w:t>2015-</w:t>
      </w:r>
      <w:r>
        <w:rPr/>
        <w:t>30</w:t>
      </w:r>
      <w:r>
        <w:rPr>
          <w:lang w:val="uk-UA"/>
        </w:rPr>
        <w:t>.</w:t>
      </w:r>
      <w:r>
        <w:rPr/>
        <w:t>09.</w:t>
      </w:r>
      <w:r>
        <w:rPr>
          <w:lang w:val="uk-UA"/>
        </w:rPr>
        <w:t>2015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8. Вимоги до подачі Заяво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1 Заявки приймаються в електронному та паперовому вигляді Організаційним комітетом Конкурсу м.Щастя  за адресами, зазначеними в оголошенні про проведення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ягом двох днів після отримання Заявок, Організаційний комітет передає отримані Заявки Адміністратору Конкурсу. Реєстр Заявок веде Адміністрато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2 Для участі в Конкурсі приймаються проектні Заявки, розроблені за формою, затвердженою Адміністратором Конкурсу. Затверджена форма є Додатком № 1 до даного Положення. Додатки до розробленої формі Заявки є невід'ємною частиною Заяв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сутність додатків до Заявки є підставою для відмови в участі у Конкурсі. Заявки заповнюються російською або українською мовою на комп'ютер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8.3 Заявки приймаються з </w:t>
      </w:r>
      <w:r>
        <w:rPr>
          <w:b/>
          <w:u w:val="single"/>
          <w:lang w:val="uk-UA"/>
        </w:rPr>
        <w:t>10:00 06 травня 2015 до 16:00 06 червня 2015 р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сля закінчення строків прийняття Заявок Адміністратор Конкурсу складає протокол і привласнює всім заявками реєстраційний номер. Проектні заявки, які подані після кінцевої дати прийняття Заявок, вказаної в оголошенні, не розглядаютьс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9. Конкурсна коміс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9.1 Чисельний склад Конкурсної комісії - не менше 5 осіб.</w:t>
      </w:r>
      <w:r>
        <w:rPr/>
        <w:t xml:space="preserve"> </w:t>
      </w:r>
      <w:r>
        <w:rPr>
          <w:lang w:val="uk-UA"/>
        </w:rPr>
        <w:t>Персональний склад Конкурсної Комісії Організаційним комітетом Конкурсу м.Щас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 До складу Конкурсної комісії входя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едставник органу місцевого самовряд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едставник підприємства ДТЕК у мі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едставник корпоративного центру компанії ДТЕ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едставник Адміністратора Конкурс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>- Представники Організаційного комітету Конкурсу (що не надавали консультації потенційним учасникам Конкурс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3 При відборі інших членів Конкурсної комісії необхідно керуватися такими основними критеріями: авторитетність, нейтральність у поглядах, знання локальних проблем громади, здатність дати незалежну й адекватну оцінку представленим на Конкурс проектним пропозиціям, члени комісії не повинні бути пов'язані з учасниками Конкурсу службовими, діловими чи родинними відноси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4. Конкурсна комісія:</w:t>
      </w:r>
    </w:p>
    <w:p>
      <w:pPr>
        <w:pStyle w:val="Normal"/>
        <w:jc w:val="both"/>
        <w:rPr/>
      </w:pPr>
      <w:r>
        <w:rPr>
          <w:lang w:val="uk-UA"/>
        </w:rPr>
        <w:t>- визначає на основі поданих Конкурсних документів учасників Конкурсу;</w:t>
      </w:r>
    </w:p>
    <w:p>
      <w:pPr>
        <w:pStyle w:val="Normal"/>
        <w:jc w:val="both"/>
        <w:rPr/>
      </w:pPr>
      <w:r>
        <w:rPr>
          <w:lang w:val="uk-UA"/>
        </w:rPr>
        <w:t>- оцінює за розробленими критеріями подані проектні пропози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 разі необхідності, проводить захист проектних заявок проектантами;</w:t>
      </w:r>
    </w:p>
    <w:p>
      <w:pPr>
        <w:pStyle w:val="Normal"/>
        <w:jc w:val="both"/>
        <w:rPr/>
      </w:pPr>
      <w:r>
        <w:rPr>
          <w:lang w:val="uk-UA"/>
        </w:rPr>
        <w:t>- визначає переможц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онкурсна комісія передає Адміністратору Конкурсу прийняте рішення із зазначенням оцінок проектів і рекомендацій до них, на підставі якого Адміністратор Конкурсу приймає необхідне рішення про фінансування проектів переможц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6. Засідання Конкурсної комісії вважається правомочним, якщо в них бере участь не менше 2/3 її чл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7. Рішення Конкурсної комісії приймаються одноголосним рішенням усіх членів комісії, присутніх на засіданні та оформлюються протокол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8. Рішення Конкурсної Комісії про визначення переможців Конкурсу є остаточним. Конкурсна Комісія не зобов'язана давати пояснення про мотивацію при прийнятті відповідн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0. Критерії і порядок оцінки прое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1 Проекти оцінюються членами Конкурсної комісії за п'ятибальною системою, враховуючи наступні критер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повідність проектної заявки цілям і пріоритетам Конкур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повідність вимогам Конкур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ктуальність проблеми для гром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хоплення та залучення цільової аудиторії прое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ристь для цільової аудиторії прое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повідність запропонованої діяльності цілям і завданням прое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алістичність та вимірюваність результа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овгостроковий вплив прое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игінальність та інноваційність прое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алістичність виконання проекту відповідно до запропонованого графі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ефективність використання ресурс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лучення додаткових ресурс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иконання вимог складання бюдж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</w:t>
      </w:r>
      <w:r>
        <w:rPr>
          <w:lang w:val="en-US"/>
        </w:rPr>
        <w:t>2</w:t>
      </w:r>
      <w:r>
        <w:rPr>
          <w:lang w:val="uk-UA"/>
        </w:rPr>
        <w:t>. Розгляд Конкурсної документації Конкурсна комісія починає не пізніше ніж через 10 робочих днів після закінчення терміну подання Заяв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</w:t>
      </w:r>
      <w:r>
        <w:rPr>
          <w:lang w:val="en-US"/>
        </w:rPr>
        <w:t>3</w:t>
      </w:r>
      <w:r>
        <w:rPr>
          <w:lang w:val="uk-UA"/>
        </w:rPr>
        <w:t>. Не пізніше, ніж через 30 робочих днів після закінчення термінів прийому Конкурсної документації, визначаються переможці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</w:t>
      </w:r>
      <w:r>
        <w:rPr>
          <w:lang w:val="en-US"/>
        </w:rPr>
        <w:t>4</w:t>
      </w:r>
      <w:r>
        <w:rPr>
          <w:lang w:val="uk-UA"/>
        </w:rPr>
        <w:t>. Учасникам Конкурсу повідомляється про його результати за телефоном або електронною поштою чи письмово. Повідомлення повинно бути розіслано в строк не пізніше 5 календарних днів після визначення результат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</w:t>
      </w:r>
      <w:r>
        <w:rPr>
          <w:lang w:val="en-US"/>
        </w:rPr>
        <w:t>5</w:t>
      </w:r>
      <w:r>
        <w:rPr>
          <w:lang w:val="uk-UA"/>
        </w:rPr>
        <w:t>. Рішення про переможців Конкурсу має бути публічно оголошено протягом 10 календарних днів з дня його прийня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</w:t>
      </w:r>
      <w:r>
        <w:rPr>
          <w:lang w:val="en-US"/>
        </w:rPr>
        <w:t>6</w:t>
      </w:r>
      <w:r>
        <w:rPr>
          <w:lang w:val="uk-UA"/>
        </w:rPr>
        <w:t>. Рішення Конкурсної Комісії є підставою для прийняття відповідних рішень Адміністратором Конкурсу для складання та підписання Договору Адміністратором Конкурсу з переможцем Конкурсу про надання відповідного фінансування. Договір підписується протягом 10 робочих днів після визначення переможців Конкурс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1.Порядок фінансування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1. Протягом 10 робочих днів після визначення переможців Конкурсу між Адміністратором Конкурсу та переможцем Конкурсу укладається відповідний Договір, в якому закріплюються взаємні зобов'язання і відповідальність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1.2 Для реалізації проектів громадським організаціям - переможцям, зареєстрованим відповідно до вимог українського законодавства і мають код неприбутковості 006, після укладення Договору, здійснюється перерахування коштів, затверджених Конкурсною комісіє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3 Для укладення Договору громадської організації-переможцю необхідно надати додатково наступні документи:</w:t>
      </w:r>
    </w:p>
    <w:p>
      <w:pPr>
        <w:pStyle w:val="Normal"/>
        <w:jc w:val="both"/>
        <w:rPr/>
      </w:pPr>
      <w:r>
        <w:rPr>
          <w:lang w:val="uk-UA"/>
        </w:rPr>
        <w:t>- довідка банку про відкриття рахунку організації;</w:t>
      </w:r>
    </w:p>
    <w:p>
      <w:pPr>
        <w:pStyle w:val="Normal"/>
        <w:jc w:val="both"/>
        <w:rPr/>
      </w:pPr>
      <w:r>
        <w:rPr>
          <w:lang w:val="uk-UA"/>
        </w:rPr>
        <w:t>- довідка про відсутність заборгованостей по сплаті податків та страхових внесків до бюджету і позабюджетні фо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4 Для реалізації проекту ініціативними групами - з керівником ініціативної групи укладається Договір про реалізацію спільного проекту. Адміністратор конкурсу є розпорядником коштів за проектом цієї ініціативи. Тобто, представники ініціативи відправляють розпоряднику рахунки на оплату витрат в рамках їх затвердженого бюджету проекту. Розпорядник оплачує ці рахунки зі свого рахунку в рамках Договору про виконання спільного проекту. Після виконання оплат керівник ініціативної групи на підставі Довіреності Адміністратора отримує товари (послуг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,5. Для укладення Договору керівнику ініціативної групи-переможця необхідно надати додатково копії наступних документів:</w:t>
      </w:r>
    </w:p>
    <w:p>
      <w:pPr>
        <w:pStyle w:val="Normal"/>
        <w:jc w:val="both"/>
        <w:rPr/>
      </w:pPr>
      <w:r>
        <w:rPr>
          <w:lang w:val="uk-UA"/>
        </w:rPr>
        <w:t>- паспорт громадянина України;</w:t>
      </w:r>
    </w:p>
    <w:p>
      <w:pPr>
        <w:pStyle w:val="Normal"/>
        <w:jc w:val="both"/>
        <w:rPr/>
      </w:pPr>
      <w:r>
        <w:rPr>
          <w:lang w:val="uk-UA"/>
        </w:rPr>
        <w:t>- довідка про присвоєння ідентифікаційного к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6. Адміністратор залишає за собою право:</w:t>
      </w:r>
    </w:p>
    <w:p>
      <w:pPr>
        <w:pStyle w:val="Normal"/>
        <w:jc w:val="both"/>
        <w:rPr/>
      </w:pPr>
      <w:r>
        <w:rPr>
          <w:lang w:val="uk-UA"/>
        </w:rPr>
        <w:t>- контролювати і брати участь у виборі підрядної організації для реалізації проекту;</w:t>
      </w:r>
    </w:p>
    <w:p>
      <w:pPr>
        <w:pStyle w:val="Normal"/>
        <w:jc w:val="both"/>
        <w:rPr/>
      </w:pPr>
      <w:r>
        <w:rPr>
          <w:lang w:val="uk-UA"/>
        </w:rPr>
        <w:t>- здійснювати моніторинг проекту;</w:t>
      </w:r>
    </w:p>
    <w:p>
      <w:pPr>
        <w:pStyle w:val="Normal"/>
        <w:jc w:val="both"/>
        <w:rPr/>
      </w:pPr>
      <w:r>
        <w:rPr>
          <w:lang w:val="uk-UA"/>
        </w:rPr>
        <w:t>- контролювати цільове витрачання коштів за проектом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2. Звітність одержувачів міні-грантів про використання кош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1. Одержувачі міні-грантів (громадські організації та ініціативні групи) готують і надають Адміністратору аналітичні та фінансові звіти у встановленій формі, яка є додатком до Договору, і в строк, визначений у Догов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2. Одержувачі міні-грантів (громадські організації та ініціативні групи)  готують і надають Адміністратору звітну Презентацію про початок, хід та підсумки реалізації проекту в строк, визначений у Догов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3. При складанні звітів одержувачі міні-грантів отримують консультації щодо складання звітів від уповноважених представників Адміністратор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3.Прикінцеві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1 Використання інформації, що міститься у Конкурсній документації, здійснюється відповідно до вимог Закону України «Про інформацію». Конкурсна документація зберігається в Адміністратора Конкурсу, при цьому члени Конкурсної комісії мають право на отримання копій всі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2 Організаційний Комітет залишає за собою право, за погодженням з Компанією ДТЕК, вносити зміни до Положення про порядок проведення Конкурсу, заздалегідь попередивши про це учас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3 Факт участі в Конкурсі означає, що всі учасники погоджуються з правилами, встановленими цим Положенням про Конкурс, а також з тим, що назва їх організації, органу самоорганізації населення, об'єднання співвласників багатоквартирного будинку, ініціативної групи, імена, прізвища учасників проекту, а також фото-і відео-матеріали, пов'язані з реалізацією проекту можуть бути використані органом місцевого самоврядування, компанією ДТЕК, Адміністратором Конкурсу, в інформаційних, рекламних та інших матеріалах спрямованих на популяризацію Конкурс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2pt">
    <w:name w:val="Стиль Заголовок 2 + 12 pt Черный по центру"/>
    <w:basedOn w:val="Heading2"/>
    <w:qFormat/>
    <w:pPr>
      <w:keepNext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4"/>
      <w:szCs w:val="20"/>
    </w:rPr>
  </w:style>
  <w:style w:type="paragraph" w:styleId="212pt1">
    <w:name w:val="Стиль Заголовок 2 + 12 pt не полужирный Черный по ширине Слева:...1"/>
    <w:basedOn w:val="Heading2"/>
    <w:qFormat/>
    <w:pPr>
      <w:keepNext w:val="false"/>
      <w:numPr>
        <w:ilvl w:val="0"/>
        <w:numId w:val="0"/>
      </w:numPr>
      <w:spacing w:before="120" w:after="0"/>
      <w:ind w:left="539" w:hanging="53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6:14:00Z</dcterms:created>
  <dc:creator>User</dc:creator>
  <dc:description/>
  <cp:keywords/>
  <dc:language>en-US</dc:language>
  <cp:lastModifiedBy>HP</cp:lastModifiedBy>
  <cp:lastPrinted>2015-04-08T08:39:00Z</cp:lastPrinted>
  <dcterms:modified xsi:type="dcterms:W3CDTF">2015-05-07T07:41:00Z</dcterms:modified>
  <cp:revision>8</cp:revision>
  <dc:subject/>
  <dc:title>Положение</dc:title>
</cp:coreProperties>
</file>