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вершен прием проектных заявок в г. Счастье на Конкурс мини-грантов «Город своими руками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важаемые жители города Счастье, благодарим всех, кто, не смотря на сложную обстановку в нашем регионе, принял участие в Конкурсе и подал проекты!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курс мини-грантов "Город своими руками" в 2014 году проходит при финансовой поддержке компании ДТЭК, организатором конкурса является Счастьенский городской совет, администрирует -  Агенция местного развития г.Счастье.</w:t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 xml:space="preserve">Всего в период с 05 мая по 18 июня было подано десять Заявок на различные темы. Теперь, члены Конкурсной комиссии до 27 июня будут оценивать их индивидуально.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ле 08 июля состоится коллегиальное заседание Комиссии, на котором окончательно будут определены победители, о чем сразу же  Администратор конкурса проинформирует руководителей проектов и всех жителей города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елаем всем участникам победы и веры в лучшее!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всем интересующим вопросам можно обратится по телефону: 095-351-85-23 (Виктория)</w:t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sz w:val="28"/>
      <w:szCs w:val="24"/>
      <w:lang w:eastAsia="zh-CN"/>
    </w:rPr>
  </w:style>
  <w:style w:type="character" w:styleId="Style16">
    <w:name w:val="Основной текст Знак"/>
    <w:qFormat/>
    <w:rPr>
      <w:sz w:val="24"/>
      <w:szCs w:val="24"/>
      <w:lang w:val="uk-UA"/>
    </w:rPr>
  </w:style>
  <w:style w:type="character" w:styleId="StrongEmphasis">
    <w:name w:val="Strong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sz w:val="28"/>
      <w:lang w:val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9:51:00Z</dcterms:created>
  <dc:creator>Admin</dc:creator>
  <dc:description/>
  <cp:keywords/>
  <dc:language>en-US</dc:language>
  <cp:lastModifiedBy>Alekseyev-PC</cp:lastModifiedBy>
  <dcterms:modified xsi:type="dcterms:W3CDTF">2014-06-20T08:42:00Z</dcterms:modified>
  <cp:revision>16</cp:revision>
  <dc:subject/>
  <dc:title>Регистрационная форма полученных заявок на Конкурс </dc:title>
</cp:coreProperties>
</file>